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ресс – информация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 О ходе сенокошения и заготовки корм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рганизациях, осуществляю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ельскохозяйственное производство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01.10.2012 г.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rPr>
          <w:bCs w:val="false"/>
          <w:szCs w:val="20"/>
        </w:rPr>
      </w:pPr>
      <w:r>
        <w:rPr>
          <w:bCs w:val="false"/>
          <w:szCs w:val="20"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КОШЕHО ТРАВ ПЕРВЫМ УКОСОМ HА СЕHО,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HАЖ, ЗЕЛЕHЫЙ КОРМ, СИЛОС И ТРАВЯHУЮ МУКУ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Таблица №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                 |    Укосная    |  Скошено на   |   В  %  к    |    В  %  к    |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Регион                    |    площадь,   | отчетную дату,|   укосной    |  соответств.  |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                 |      га       |      га       |   площади 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 21.3            21.3           100.0            49.5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  64.0            45.0            70.3            64.3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  2252.0          1717.0            76.2           100.8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 117.0           117.0           100.0           141.0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 1231.2          1036.1            84.2            79.5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  389.0           389.0           100.0            71.9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  316.8           246.8            77.9           161.3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  4391.3          3572.2            81.3            91.7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Таблица № 2-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                 |     План,     |      Hа       |  В % (разах)  |  В % (разах)  |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Регион                    |       ц       | отчетную дату,|    к плану   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                 |               |       ц       |            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>Сено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408.0           408.0           100.0            31.9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 300.0           273.0            91.0            40.9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 18450.0          7197.0            39.0            29.0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 702.0           632.0            90.0            27.0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12666.2          7355.5            58.1            35.3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 5040.0          3009.6            59.7            59.0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 3300.0          2077.0            62.9            36.0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 40866.2         20952.1            51.3            34.5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>Сенаж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 29200.0         12040.0            41.2            32.6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34000.0         27000.0            79.4        в 2.9 р.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 63200.0         39040.0            61.8            77.2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6"/>
          <w:sz w:val="20"/>
          <w:szCs w:val="20"/>
        </w:rPr>
        <w:t xml:space="preserve">                                                   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>Силос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28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153760.0        155830.0           101.3           138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4000.0         16840.4        в 4.2 р.        в 4.1 р.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78800.0         29656.8            37.6            27.0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52154.0         13562.0            26.0            81.3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20000.0         29548.0           147.7           119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311514.0        245437.2            78.8            91.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Таблица № 2-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                 |     План,     |      Hа       |  В % (разах)  |  В % (разах)  |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Регион                    |       ц       | отчетную дату,|    к плану    | к соответств.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                 |               |       ц       |               |дате прош. года|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>Солома, мякина и стебли кукурузы, убранной в полной спелости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  5950.0         12346.0        в 2.1 р.           145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    -            458.0              -         в 2.3 р.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10000.0         17483.2           174.8           188.1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     -            286.0              -             23.8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10000.0          8819.0            88.2           106.1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 25950.0         39392.2           151.8           143.2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>Кормовые корнеплоды и кормовая бахча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 2670.0            30.0             1.1            33.3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  2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  2870.0            30.0             1.0            10.9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</w:t>
      </w:r>
      <w:r>
        <w:rPr>
          <w:rFonts w:cs="Courier New CYR" w:ascii="Courier New CYR" w:hAnsi="Courier New CYR"/>
          <w:b/>
          <w:spacing w:val="-26"/>
          <w:sz w:val="20"/>
          <w:szCs w:val="20"/>
        </w:rPr>
        <w:t>Зернофураж из собственного урожая текущего года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 900.0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 61740.0         26081.0            42.2        в 2.8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 700.0           941.5           134.5        в 2.0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66400.0         50385.5            75.9        в 2.7 р.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     -            195.0              -              8.1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16200.0         12112.8            74.8            99.7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145940.0         89715.8            61.5        в 2.1 р.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  КОРМ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(В ПЕРЕСЧЕТЕ HА КОРМОВЫЕ ЕДИHИЦЫ)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 № 3-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    Сено                  |               Сенаж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  |на отчетную |на соответ. |   в  %  к  |на отчетную |на соответ. |   в  %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  дату    | соответств.|    дату,   |    дату    | (разах) к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ц      |  прошлого  |    дате    |     ц   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200.0        628.0         31.8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137.0        338.4         40.5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3237.0      11531.0         28.1       3989.0      12373.0         32.2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309.5       1147.5         27.0           - 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3585.0       9778.2         36.7       8100.0       2834.0     в 2.9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1514.0       2321.0         65.2           -        1307.0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1017.0       2821.0         36.1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9999.5      28565.1         35.0      12089.0      16514.0         73.2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 № 3-2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Готовый силос             |  Солома, мякина и стебли кукурузы,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                          |      убранной в полной спелости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  |на отчетную |на соответ. |   в  %     |на отчетную |на соответ. |   в  %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  дату    | (разах) к  |    дату,   |    дату    | (разах) к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ц      |  прошлого  |соотв. дате |     ц   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30855.0      26684.0        115.6       2485.0       1707.0        145.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2694.5       1277.0     в 2.1 р.         91.6         40.0     в 2.3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6713.4      24680.0         27.2       3595.7       1949.5        184.4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2315.0       3377.0         68.6         60.0        216.0         27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5910.0       4955.0        119.3       1852.0       1663.0        111.4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48487.9      60973.0         79.5       8084.3       5575.5        145.0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 № 3-3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Кормовые корнеплоды и кормовая бахча | Засыпано зернофуража из собствен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                          |         урожая текущего года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  |на отчетную |на соответ. |   в  %  к  |на отчетную |на соответ. |   в  %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  дату    | соответств.|    дату,   |    дату    | (разах) к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ц      |  прошлого  |     дате   |     ц   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  -            -            -            -         900.0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    -          19.0           -       28355.0       9644.0     в 2.9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   -            -            -        1111.0        566.0        196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   3.0          9.0         33.3      59955.3      18961.0     в 3.2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    -            -            -         226.0       2228.0         10.1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    -            -            -       13343.1      12165.0        109.7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   3.0         28.0         10.7     102990.4      44464.0     в 2.3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 № 3-4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Всего заготовлено кормов       |           из них травяных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  |     на     |на соответ. |   в  %  к  |     на     |на соответ. |   в  %  к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отчетную  |    дату    | соответств.|  отчетную  |    дату    | соответств.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прошлого  |    дате    |    дату,   |  прошлого  |   дате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ц      |    года,   |  прошлого  |     ц      |    года,   |  прошлого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   ц      |    года    |            |     ц      | 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200.0        628.0         31.8        200.0        628.0         31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137.0       1238.4         11.1        137.0        338.4         40.5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68921.0      61958.0        111.2      38081.0      50588.0         75.3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4206.6       3030.5        138.8       3004.0       2424.5        123.9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81952.4      58211.7        140.8      18398.4      37292.2         49.3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4115.0       9449.0         43.5       3829.0       7005.0         54.7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22122.1      21604.0        102.4       6927.0       7776.0         89.1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181654.1     156119.6        116.4      70576.4     106052.1         66.5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 В РАСЧЕТЕ HА 1 УСЛОВHУЮ ГОЛОВУ СКОТ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 № 4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Погол. скота в пересчете на условный  | Кол-во кормов на 1 условную голову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крупный скот(без свиней и птицы),голов|   скота,   центнеров кормоединиц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Регион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на отчетную |на соответ. |  в  %  к   |на отчетную |на соответ. |  в  %  к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    |    дату    |соответств. |    дату    |    дату    |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прошлого  |    дате    |         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  года    |прош. года  |            |    года 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29.0         20.0        145.0          4.7         16.9         27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2591.0       3032.0         85.5         14.7         16.7         88.0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125.0        123.0        101.6         24.0         19.7        121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1824.0       1833.0         99.5         10.1         20.3         49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 510.0        515.0         99.0          7.5         13.6         55.1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 660.0        639.0        103.3         10.5         12.2         86.1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5739.0       6162.0         93.1         12.3         17.2         71.5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КОШЕHО И СКОРМЛЕHО СКОТУ ЗЕЛЕHОЙ МАССЫ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 № 5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 Фактически               |   В пересчете на кормовые единицы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Регион                     |     на     |на соответ. |   в  %  к  |     на     |на соответ. |   в  %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отчетную  |    дату    | соответств.|  отчетную  |    дату    | (разах) к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прошлого  |    дате    |    дату,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ц     |  года, ц   |прошл. года |     ц      |  года, ц   |прошл.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29.0           -            -           5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63421.0      90346.0         70.2      11851.0      16599.0         71.4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2473.7           -            -         494.7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59949.8      93157.0         64.4      11082.1      18193.7         60.9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12877.0      10054.0        128.1       2461.0       1750.0        140.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12121.6       6483.0        187.0       2274.3       1102.0     в 2.1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150872.1     200040.0         75.4      28168.1      37644.7         74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еделков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97011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38:00Z</dcterms:created>
  <dc:creator>shmeleva</dc:creator>
  <dc:description/>
  <cp:keywords/>
  <dc:language>en-US</dc:language>
  <cp:lastModifiedBy>shmeleva</cp:lastModifiedBy>
  <cp:lastPrinted>2012-10-08T11:22:00Z</cp:lastPrinted>
  <dcterms:modified xsi:type="dcterms:W3CDTF">2012-10-09T13:35:00Z</dcterms:modified>
  <cp:revision>41</cp:revision>
  <dc:subject/>
  <dc:title/>
</cp:coreProperties>
</file>