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 – информац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ходе сенокошения и заготовки кор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рганизациях, осуществля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хозяйственное производство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9.2012 г.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ТРАВ ПЕРВЫМ УКОСОМ HА СЕHО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HАЖ, ЗЕЛЕHЫЙ КОРМ, СИЛОС И ТРАВЯHУЮ МУК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Укосная    |  Скошено на   |   В  %  к    |    В  %  к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площадь,   | отчетную дату,|   укосной    |  соответств. 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|                                              |      га       |      га       |   площади    |дате прош. года|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21.3            21.3           100.0            49.2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64.0            45.0            70.3            64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2252.0          1697.0            75.4           119.7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117.0           117.0           100.0           141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 1231.2          1033.5            83.9            82.4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389.0           379.0            97.4            85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316.8           196.8            62.1           128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 4391.3          3489.6            79.5           100.7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2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План,     |      Hа       |      В %    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Сено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408.0           408.0           100.0            31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300.0           273.0            91.0            40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18450.0          7192.0            39.0            31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702.0           632.0            90.0            27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12666.2          7279.9            57.5            36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5040.0          2441.8            48.4            46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3300.0          2077.0            62.9            43.3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40866.2         20303.7            49.7            35.5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Сенаж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29200.0         12040.0            41.2            42.8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34000.0         27000.0            79.4         в 3.0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63200.0         39040.0            61.8            94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Силос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28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153760.0        104611.0            68.0           154.0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4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78800.0         11201.8            14.2            31.9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52154.0           315.0             0.6             1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200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311514.0        116127.8            37.3            94.5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6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ourier New CYR" w:ascii="Courier New CYR" w:hAnsi="Courier New CYR"/>
          <w:spacing w:val="-26"/>
          <w:sz w:val="20"/>
          <w:szCs w:val="20"/>
        </w:rPr>
        <w:t>Таблица № 2-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План,     |      Hа       |  В % (разах)  |  В % (разах) 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Регион                    |       ц       | отчетную дату,|    к плану    | к 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                 |               |       ц       |               |дате прош. год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Солома, мякина и стебли кукурузы, убранной в полной спелости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5950.0         11926.0        в 2.0 р.           170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458.0              -     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10000.0         14259.2           142.6           168.6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286.0              -             23.8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10000.0          8811.0            88.1           128.4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25950.0         35740.2           137.7           150.7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Кормовые корнеплоды и кормовая бахча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 267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200.0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  287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>Зернофураж из собственного урожая текущего года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                           -               -               -   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HДЕРЫ                                                 900.0              -               - 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HИЦА И РЫБHИЦКИЙ РАЙОH                             61740.0         14681.0            23.8        в 2.0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АЙОH                          700.0           941.5           134.5  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АЙОH                       66400.0         49460.0            74.5        в 3.0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ОЛЬСКИЙ РАЙОH                      -             75.0              -             8.7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HКА И КАМЕHСКИЙ РАЙОH                             16200.0         12050.0            74.4       в 80.3 р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                      145940.0         77207.5            52.9        в 3.1 р. 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  КОРМ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(В ПЕРЕСЧЕТЕ HА КОРМОВЫЕ ЕДИHИЦЫ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Сено                  |               Сенаж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в  %  к 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  соотв.   |    дату, 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дате    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200.0        628.0         31.8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 338.4         40.5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3234.0      10525.0         30.7       3908.0       9478.0         41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309.5       1132.8         27.3           - 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3548.2       9391.6         37.8       8100.0       2700.0     в 3.0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1269.0       2424.0         52.4           -        1295.0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1017.0       2346.0         43.4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9714.7      26785.8         36.3      12008.0      13473.0         89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2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Готовый силос             |  Солома, мякина и стебли кукурузы,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                      |      убранной в полной спелости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 в  %  к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 соотв.    |    дату, 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дате    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19682.0      13583.0        144.9       2405.0       1406.0        171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-            -            -          91.6         40.0     в 2.3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2246.4       7310.0         30.7       2950.7       1790.5        164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63.0       4053.0          1.6         60.0        216.0         27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   -            -            -        1850.0       1372.0        134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21991.4      24946.0         88.2       7357.3       4824.5        152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3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Кормовые корнеплоды и кормовая бахча | Засыпано зернофуража из собствен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                         |         урожая текущего год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на отчетную |на соответ. |  в  %  к   |на отчетную |на соответ. |   в  %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  дату    |   соотв.   |    дату,   |    дату    | (разах)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прошлого  |    дате    |     ц   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года, ц   |прош. года  |            |  года, ц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    -          19.0           -       15023.0       7644.0        196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-            -            -        1111.0           -            - 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    -            -            -       58863.2      16741.0     в 3.5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   -            -            -          75.0        344.0         2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   -            -            -       13259.0        165.0    в 80.4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    -          19.0           -       88331.2      24894.0     в 3.5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3-4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Всего заготовлено кормов       |           из них травян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Регион                      |     на     |на соответ. |   в  %     |     на     |на соответ. |   в  %  к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отчетную  |    дату    | (разах) к  |  отчетную  |    дату    |  соотв.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прошлого  |соотв. дате |    дату,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ц      |    года,   |  прошлого  |     ц      |    года,   |  прошлого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   ц      |    года    |            |     ц      | 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200.0        628.0         31.8        200.0        628.0         31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137.0        338.4         40.5        137.0        338.4         40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44252.0      42655.0        103.7      26824.0      33586.0         79.9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1512.1       1172.8        128.9        309.5       1132.8         27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75708.5      37933.1        199.6      13894.6      19401.6         71.6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1467.0       8332.0         17.6       1332.0       7772.0         17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16126.0       3883.0     в 4.2 р.       1017.0       2346.0         43.4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139402.6      94942.3        146.8      43714.1      65204.8         67.0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ГОТОВЛЕHО КОРМОВ В РАСЧЕТЕ HА 1 УСЛОВHУЮ ГОЛОВУ СКО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4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Погол. скота в пересчете на условный  | Кол-во кормов на 1 условную голову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крупный скот(без свиней и птицы),голов|   скота,   центнеров кормоединиц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Регион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на отчетную |на соответ. |  в  %  к   |на отчетную |на соответ. |  в  %  к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    |    дату    |соответств. |    дату    |    дату    |соответств.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прошлого  |    дате    |            |  прошлого  |    дате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|    года    |прош. года  |            |    года    |прош.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33.0         22.0        150.0          4.2         15.4         27.3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 2657.0       2944.0         90.3         10.1         11.4         88.6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123.0        124.0         99.2          2.5          9.1         27.5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 1848.0       1824.0        101.3          7.5         10.6         70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  540.0        520.0        103.8          2.5         14.9         16.8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 678.0        643.0        105.4          1.5          3.6         41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  5879.0       6077.0         96.7          7.4         10.7         69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КОШЕHО И СКОРМЛЕHО СКОТУ ЗЕЛЕHОЙ МАСС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8"/>
          <w:sz w:val="20"/>
          <w:szCs w:val="20"/>
        </w:rPr>
        <w:t>Таблица № 5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       Фактически               |   В пересчете на кормовые единицы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--------------------------------------|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Регион                     |     на     |на соответ. |   в  %     |     на     |на соответ. |   в  %   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отчетную  |    дату    | (разах) к  |  отчетную  |    дату    | (разах) к 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дату,   |  прошлого  |соотв. дате |    дату,   |  прошлого  |соотв. дате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|                                                |      ц     |  года, ц   |прошл. года |     ц      |  года, ц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ТИРАСПОЛЬ                     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БЕHДЕРЫ                                                 29.0           -            -           5.0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РЫБHИЦА И РЫБHИЦКИЙ РАЙОH                            50695.0      75351.0         67.3       9561.0      13839.0         69.1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ДУБОССАРЫ И ДУБОССАРСКИЙ РАЙОH                            -            -            -            -            -            - 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СЛОБОДЗЕЯ И СЛОБОДЗЕЙСКИЙ РАЙОH                      46897.5      79384.2         59.1       8767.3      13895.9         63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ГРИГОРИОПОЛЬ И ГРИГОРИОПОЛЬСКИЙ РАЙОH                10605.0       4946.0     в 2.1 р.       2007.0        852.0     в 2.4 р.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 xml:space="preserve">Г.КАМЕHКА И КАМЕHСКИЙ РАЙОH                             9927.6       5123.0        193.8       1900.3        981.0        193.7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8"/>
          <w:sz w:val="20"/>
          <w:szCs w:val="20"/>
        </w:rPr>
      </w:pPr>
      <w:r>
        <w:rPr>
          <w:rFonts w:cs="Courier New CYR" w:ascii="Courier New CYR" w:hAnsi="Courier New CYR"/>
          <w:b/>
          <w:spacing w:val="-38"/>
          <w:sz w:val="20"/>
          <w:szCs w:val="20"/>
        </w:rPr>
        <w:t xml:space="preserve">ВСЕГО                                                 118154.1     164804.2         71.7      22240.6      29567.9         75.2 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8"/>
          <w:sz w:val="20"/>
          <w:szCs w:val="20"/>
        </w:rPr>
      </w:pPr>
      <w:r>
        <w:rPr>
          <w:rFonts w:cs="Courier New CYR" w:ascii="Courier New CYR" w:hAnsi="Courier New CYR"/>
          <w:spacing w:val="-3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еделков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97011</w:t>
      </w:r>
      <w:r>
        <w:rPr>
          <w:b/>
          <w:sz w:val="20"/>
          <w:szCs w:val="20"/>
        </w:rPr>
        <w:t xml:space="preserve">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45:00Z</dcterms:created>
  <dc:creator>shmeleva</dc:creator>
  <dc:description/>
  <cp:keywords/>
  <dc:language>en-US</dc:language>
  <cp:lastModifiedBy>shmeleva</cp:lastModifiedBy>
  <cp:lastPrinted>2012-09-10T11:02:00Z</cp:lastPrinted>
  <dcterms:modified xsi:type="dcterms:W3CDTF">2012-09-10T11:02:00Z</dcterms:modified>
  <cp:revision>40</cp:revision>
  <dc:subject/>
  <dc:title/>
</cp:coreProperties>
</file>