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спресс – информация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 О ходе сенокошения и заготовки корм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рганизациях, осуществляю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ельскохозяйственное производство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01.08.2012 г.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rPr>
          <w:bCs w:val="false"/>
          <w:szCs w:val="20"/>
        </w:rPr>
      </w:pPr>
      <w:r>
        <w:rPr>
          <w:bCs w:val="false"/>
          <w:szCs w:val="20"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КОШЕHО ТРАВ ПЕРВЫМ УКОСОМ HА СЕHО,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HАЖ, ЗЕЛЕHЫЙ КОРМ, СИЛОС И ТРАВЯHУЮ МУКУ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                 |    Укосная    |  Скошено на   |       В %     |       В %     |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Регион                    |    площадь,   | отчетную дату,|   к укосной  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                 |      га       |      га       |    площади    |дате прош. года|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                      21.3            21.3           100.0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HДЕРЫ                                                  64.0            45.0            70.3            64.3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HИЦА И РЫБHИЦКИЙ РАЙОH                              2252.0          1547.0            68.7           110.8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АЙОH                          117.0           117.0           100.0           148.1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АЙОH                        1231.2           998.5            81.1            84.7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ОЛЬСКИЙ РАЙОH                   379.0           326.0            86.0            99.7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HКА И КАМЕHСКИЙ РАЙОH                               229.8           159.8            69.5           104.4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                                                   4294.3          3214.6            74.9           100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2-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                 |     План,     |      Hа       |       В %     |       В %     |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Регион                    |       ц       | отчетную дату,|    к плану   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                 |               |       ц       |               |дате прош. года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10"/>
          <w:szCs w:val="10"/>
        </w:rPr>
      </w:pPr>
      <w:r>
        <w:rPr>
          <w:rFonts w:cs="Courier New CYR" w:ascii="Courier New CYR" w:hAnsi="Courier New CYR"/>
          <w:spacing w:val="-30"/>
          <w:sz w:val="10"/>
          <w:szCs w:val="10"/>
        </w:rPr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но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                     408.0           408.0           100.0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HДЕРЫ                                                 300.0           273.0            91.0            78.0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HИЦА И РЫБHИЦКИЙ РАЙОH                             18450.0          7192.0            39.0            40.8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АЙОH                          702.0           632.0            90.0            37.4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АЙОH                       12666.2          6951.9            54.9            41.1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ОЛЬСКИЙ РАЙОH                  5040.0          2241.8            44.5            28.7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HКА И КАМЕHСКИЙ РАЙОH                              3300.0          2077.0            62.9            43.3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                                                  40866.2         19775.7            48.4            40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10"/>
          <w:szCs w:val="10"/>
        </w:rPr>
      </w:pPr>
      <w:r>
        <w:rPr>
          <w:rFonts w:cs="Courier New CYR" w:ascii="Courier New CYR" w:hAnsi="Courier New CYR"/>
          <w:b/>
          <w:spacing w:val="-30"/>
          <w:sz w:val="10"/>
          <w:szCs w:val="10"/>
        </w:rPr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наж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HДЕРЫ  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HИЦА И РЫБHИЦКИЙ РАЙОH                             29200.0          7864.0            26.9            28.4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АЙОH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АЙОH                       34000.0         27000.0            79.4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ОЛЬСКИЙ РАЙОH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HКА И КАМЕHСКИЙ РАЙОH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                                                  63200.0         34864.0            55.2           126.1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10"/>
          <w:szCs w:val="10"/>
        </w:rPr>
      </w:pPr>
      <w:r>
        <w:rPr>
          <w:rFonts w:cs="Courier New CYR" w:ascii="Courier New CYR" w:hAnsi="Courier New CYR"/>
          <w:b/>
          <w:spacing w:val="-30"/>
          <w:sz w:val="10"/>
          <w:szCs w:val="10"/>
        </w:rPr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илос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HДЕРЫ                                                28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HИЦА И РЫБHИЦКИЙ РАЙОH                            15376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АЙОH                         40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АЙОH                       78800.0          1813.8             2.3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ОЛЬСКИЙ РАЙОH                 52154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HКА И КАМЕHСКИЙ РАЙОH                             20000.0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                                                 311514.0          1813.8             0.6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2-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                 |     План,     |      Hа       |       В %     |  В % (разах)  |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Регион                    |       ц       | отчетную дату,|    к плану    | к соответств.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                 |               |       ц       |               |дате прош. года|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олома, мякина и стебли кукурузы, убранной в полной спелост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HДЕРЫ  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HИЦА И РЫБHИЦКИЙ РАЙОH                              5950.0          8934.0           150.2           187.8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АЙОH                             -            458.0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АЙОH                       10000.0          8604.2            86.0           120.0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ОЛЬСКИЙ РАЙОH                      -            286.0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HКА И КАМЕHСКИЙ РАЙОH                             10000.0          8811.0            88.1           131.5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                                                  25950.0         27093.2           104.4           145.5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ернофураж из собственного урожая текущего год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HДЕРЫ                                                 9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HИЦА И РЫБHИЦКИЙ РАЙОH                             6174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АЙОH                          700.0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АЙОH                       66400.0         38460.0            57.9        в 2.4 р.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ОЛЬСКИЙ РАЙОH                      -             75.0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HКА И КАМЕHСКИЙ РАЙОH                             16200.0         12050.0            74.4       в 80.3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                                                 145940.0         50585.0            34.7        в 2.7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(В ПЕРЕСЧЕТЕ HА КОРМОВЫЕ ЕДИHИЦЫ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3-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           Сено                  |               Сенаж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Регион                      |на отчетную |на соответ. |   в  % к   |на отчетную |на соответ. |   в  % к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дату,   |    дату    | соответст. |    дату,   |    дату    | соответст.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ц      |  прошлого  |    дате    |     ц      |  прошлого  |     дате 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                   200.0           -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HДЕРЫ                                                137.0        177.0         77.4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HИЦА И РЫБHИЦКИЙ РАЙОH                             3234.0       8014.0         40.4       2572.0       9268.0         27.8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АЙОH                         309.5        828.0         37.4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АЙОH                       3387.6       7937.9         42.7       8100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ОЛЬСКИЙ РАЙОH                 1171.0       3731.0         31.4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HКА И КАМЕHСКИЙ РАЙОH                             1017.0       2346.0         43.4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                                                  9456.1      23033.9         41.1      10672.0       9268.0        115.1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3-2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       Готовый силос             |  Солома, мякина и стебли кукурузы,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                                 |      убранной в полной спелости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Регион                      |на отчетную |на соответ. |   в  % к   |на отчетную |на соответ. |   в  % к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дату,   |    дату    | соответст. |    дату,   |    дату    | соответст.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ц      |  прошлого  |    дате    |     ц      |  прошлого  |    дате  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HДЕРЫ                                                   -            -            -            - 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HИЦА И РЫБHИЦКИЙ РАЙОH                                 -            -            -       1786.0        957.0        186.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АЙОH                            -            -            -         91.6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Г.СЛОБОДЗЕЯ И СЛОБОДЗЕЙСКИЙ РАЙОH                        368.8           -            -       1799.7       1463.5        123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ОЛЬСКИЙ РАЙОH                     -            -            -         60.0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Г.КАМЕHКА И КАМЕHСКИЙ РАЙОH                                 -            -            -       1850.0       1340.0        138.1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>ВСЕГО                                                    368.8           -            -       5587.3       3760.5        148.6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3-3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Прочие корма собственного производства| Засыпано зернофуража из собствен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                                 |         урожая текущего года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Регион                      |     на     |на соответ. |   в  % к   |     на     |на соответ. |  в (разах)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отчетную  |    дату    | соответст. |  отчетную  |    дату    | к соответ.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дату,   |  прошлого  |    дате    |    дату,   |  прошлого  |    дате  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ц      |    года,   |  прошлого  |     ц      |    года,   |  прошлого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       |     ц      |    года    |            |     ц      | 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HДЕРЫ  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HИЦА И РЫБHИЦКИЙ РАЙОH                                 -            -            -            -        2500.0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АЙОH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Г.СЛОБОДЗЕЯ И СЛОБОДЗЕЙСКИЙ РАЙОH                           -            -            -       45553.2      15940.0     в 2.9 р.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ОЛЬСКИЙ РАЙОH                     -            -            -          75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Г.КАМЕHКА И КАМЕHСКИЙ РАЙОH                                 -            -            -       13259.0        165.0    в 80.4 р.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                                                      -            -            -       58887.2      18605.0     в 3.2 р.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3-4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  Всего заготовлено кормов       |           из них травяных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Регион                      |     на     |на соответ. |     в  %   |     на     |на соответ. |   в  % к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отчетную  |    дату    | (разах) к  |  отчетную  |    дату    | соответст.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дату,   |  прошлого  |соотв. дате |    дату,   |  прошлого  |    дате  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ц      |    года,   |  прошлого  |     ц      |    года,   |  прошлого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       |     ц      |    года    |            |     ц      | 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                   200.0           -            -         200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HДЕРЫ                                                137.0        177.0         77.4        137.0        177.0         77.4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HИЦА И РЫБHИЦКИЙ РАЙОH                             7592.0      20739.0         36.6       5806.0      17282.0         33.6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АЙОH                         401.1        828.0         48.4        309.5        828.0         37.4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АЙОH                      59209.3      25341.4      в 2.3 р.     11856.4       7937.9        149.4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ОЛЬСКИЙ РАЙОH                 1306.0       3731.0         35.0       1171.0       3731.0         31.4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HКА И КАМЕHСКИЙ РАЙОH                            16126.0       3851.0      в 4.2 р.      1017.0       2346.0         43.4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                                                 84971.4      54667.4        155.4      20496.9      32301.9         63.5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 В РАСЧЕТЕ HА 1 УСЛОВHУЮ ГОЛОВУ СКОТ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4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Погол. скота в пересчете на условный  | Кол-во кормов на 1 условную голову 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крупный скот(без свиней и птицы),голов|   скота,   центнеров кормоединиц   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Регион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на отчетную |на соответ. |   в  % к   |на отчетную |на соответ. |   в  % к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дату    |    дату    | соответст. |    дату    |    дату    | соответст.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       |  прошлого  |    дате    |            |  прошлого  |    дате  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       |    года    |прош. года  |            |    года 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HДЕРЫ                                                 33.0         22.0        150.0          4.2          8.0         52.5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HИЦА И РЫБHИЦКИЙ РАЙОH                             2657.0       2935.0         90.5          2.2          5.9         37.3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АЙОH                         124.0        123.0        100.8          2.5          6.7         37.3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АЙОH                       1848.0       1835.0        100.7          6.4          5.1        125.5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ОЛЬСКИЙ РАЙОH                  540.0        537.0        100.6          2.2          6.9         31.9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HКА И КАМЕHСКИЙ РАЙОH                              655.0        680.0         96.3          1.6          3.5         45.7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                                                  5857.0       6132.0         95.5          3.5          5.5         63.6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СКОШЕНО И СКОРМЛЕНО СКОТУ ЗЕЛЕHОЙ МАССЫ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5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        Фактически               |   В пересчете на кормовые единицы   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Регион                     |     на     |на соответ. |    в  %    |     на     |на соответ. |     в  %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отчетную  |    дату    | (разах) к  |  отчетную  |    дату    | (разах) к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дату,   |  прошлого  |соотв. дате |    дату,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                   |      ц     |  года, ц   |прошл. года |     ц      |  года, ц   |прошл.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HДЕРЫ                                                 29.0           -            -           5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HИЦА И РЫБHИЦКИЙ РАЙОH                            28147.0      53100.0         53.0       5416.0       9952.0         54.4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АЙОH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АЙОH                      31822.5      65361.3         48.7       5805.2      11532.6         50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ОЛЬСКИЙ РАЙОH                10540.0       4946.0      в 2.1 р.      1994.0        852.0      в 2.3 р.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HКА И КАМЕHСКИЙ РАЙОH                             2838.6       3003.0         94.5        482.3        511.0         94.4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                                                 73377.1     126410.3         58.0      13702.5      22847.6         60.0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делкова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97011</w:t>
      </w:r>
      <w:r>
        <w:rPr>
          <w:b/>
        </w:rPr>
        <w:t xml:space="preserve"> </w:t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32:00Z</dcterms:created>
  <dc:creator>shmeleva</dc:creator>
  <dc:description/>
  <cp:keywords/>
  <dc:language>en-US</dc:language>
  <cp:lastModifiedBy>shmeleva</cp:lastModifiedBy>
  <cp:lastPrinted>2012-08-08T11:03:00Z</cp:lastPrinted>
  <dcterms:modified xsi:type="dcterms:W3CDTF">2012-08-13T05:18:00Z</dcterms:modified>
  <cp:revision>11</cp:revision>
  <dc:subject/>
  <dc:title/>
</cp:coreProperties>
</file>