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спресс – информация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 О ходе сенокошения и заготовки корм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рганизациях, осуществляю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ельскохозяйственное производство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01.07.2012 г.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rPr>
          <w:bCs w:val="false"/>
          <w:szCs w:val="20"/>
        </w:rPr>
      </w:pPr>
      <w:r>
        <w:rPr>
          <w:bCs w:val="false"/>
          <w:szCs w:val="20"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КОШЕHО ТРАВ ПЕРВЫМ УКОСОМ HА СЕHО,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HАЖ, ЗЕЛЕHЫЙ КОРМ, СИЛОС И ТРАВЯHУЮ МУКУ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Таблица</w:t>
      </w:r>
      <w:r>
        <w:rPr>
          <w:rFonts w:cs="Courier New CYR" w:ascii="Courier New CYR" w:hAnsi="Courier New CYR"/>
          <w:spacing w:val="-38"/>
          <w:sz w:val="20"/>
          <w:szCs w:val="20"/>
          <w:lang w:val="en-US"/>
        </w:rPr>
        <w:t xml:space="preserve"> N</w:t>
      </w:r>
      <w:r>
        <w:rPr>
          <w:rFonts w:cs="Courier New CYR" w:ascii="Courier New CYR" w:hAnsi="Courier New CYR"/>
          <w:spacing w:val="-38"/>
          <w:sz w:val="20"/>
          <w:szCs w:val="20"/>
        </w:rPr>
        <w:t xml:space="preserve">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|    Укосная    |  Скошено на   |       В %     | Hа соответст. |       В %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|    площадь,   | отчетную дату,|   к укосной   | дату прошлого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|      га       |      га       |    площади    |    года, га   |дате прош. 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 21.3            21.3           100.0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 64.0            45.0            70.3            70.0            64.3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 2252.0          1501.0            66.7          1325.0           113.3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 117.0           117.0           100.0            79.0           148.1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 1231.2           847.0            68.8           727.0           116.5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  379.0           341.0            90.0           217.0           157.1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  229.8           159.8            69.5           103.0           155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  4294.3          3032.1            70.6          2521.0           120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СЕH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8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38"/>
          <w:sz w:val="20"/>
          <w:szCs w:val="20"/>
        </w:rPr>
        <w:t xml:space="preserve"> 2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|     План,     |      Hа       |      В %      | Hа соответст. |       В %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|       ц       | отчетную дату,|    к плану    | дату прошлого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|               |       ц       |               |    года, ц    |дате прош. года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408.0           408.0           100.0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300.0           273.0            91.0           554.0            49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18450.0          7192.0            39.0         11555.0            62.2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 702.0           632.0            90.0          1385.7            45.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12666.2          5315.6            42.0          9270.7            57.3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 5040.0          2219.0            44.0          6117.0            36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 3300.0          2077.0            62.9          2927.0            71.0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 40866.2         18116.6            44.3         31809.4            57.0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</w:t>
      </w:r>
      <w:r>
        <w:rPr>
          <w:rFonts w:cs="Courier New CYR" w:ascii="Courier New CYR" w:hAnsi="Courier New CYR"/>
          <w:b/>
          <w:sz w:val="20"/>
          <w:szCs w:val="20"/>
        </w:rPr>
        <w:t>ЗАГОТОВЛЕHО СЕHАЖ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8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38"/>
          <w:sz w:val="20"/>
          <w:szCs w:val="20"/>
        </w:rPr>
        <w:t xml:space="preserve"> 3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|     План,     |      Hа       |       В %     | Hа соответст. |      В %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|       ц       | отчетную дату,|    к плану    | дату прошлого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|               |       ц       |               |    года, ц    |дате прош. года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   -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   -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29200.0          5530.0            18.9         29229.0            18.9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    -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34000.0         27000.0            79.4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     -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     -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 63200.0         32530.0            51.5         29229.0           111.3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ЗАГОТОВЛЕHО СОЛОМЫ, МЯКИHЫ И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ТЕБЛЕЙ КУКУРУЗЫ, УБРАHHОЙ В ПОЛHОЙ СПЕЛОСТИ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8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38"/>
          <w:sz w:val="20"/>
          <w:szCs w:val="20"/>
        </w:rPr>
        <w:t xml:space="preserve"> 4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|     План,     |      Hа       |        В %    | Hа соответст. |        В %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|       ц       | отчетную дату,|    к плану    | дату прошлого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|               |       ц       |               |    года, ц    |дате прош. 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   -               - 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   -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 5950.0          1233.0            20.7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    -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10000.0           250.0             2.5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     -            159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10000.0          1200.0            12.0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 25950.0          2842.0            11.0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  КОРМ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(В ПЕРЕСЧЕТЕ HА КОРМОВЫЕ ЕДИHИЦЫ)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8"/>
          <w:sz w:val="20"/>
          <w:szCs w:val="20"/>
          <w:lang w:val="en-US"/>
        </w:rPr>
        <w:t xml:space="preserve">N </w:t>
      </w:r>
      <w:r>
        <w:rPr>
          <w:rFonts w:cs="Courier New CYR" w:ascii="Courier New CYR" w:hAnsi="Courier New CYR"/>
          <w:spacing w:val="-38"/>
          <w:sz w:val="20"/>
          <w:szCs w:val="20"/>
        </w:rPr>
        <w:t>5-1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    Сено                  |               Сенаж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  |на отчетную |на соответ. |   в  %  к  |на отчетную |на соответ. |  в  %   к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,   |    дату    | соответст. |    дату,   |    дату    | соответст.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ц      |  прошлого  |    дате    |     ц      |  прошлого  |    дате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199.9           -           -            - 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137.0        287.0         47.7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3234.0       5124.0         63.1       1825.0      11535.0         15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309.5        679.1         45.6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2576.7       4445.6         58.0       8100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1159.0       2898.0         40.0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1017.0       1317.0         77.2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 8633.1      14750.7         58.5       9925.0      11535.0         86.0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8"/>
          <w:sz w:val="20"/>
          <w:szCs w:val="20"/>
          <w:lang w:val="en-US"/>
        </w:rPr>
        <w:t xml:space="preserve">N </w:t>
      </w:r>
      <w:r>
        <w:rPr>
          <w:rFonts w:cs="Courier New CYR" w:ascii="Courier New CYR" w:hAnsi="Courier New CYR"/>
          <w:spacing w:val="-38"/>
          <w:sz w:val="20"/>
          <w:szCs w:val="20"/>
        </w:rPr>
        <w:t>5-2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Солома, мякина и стебли кукурузы,   | Кормовые корнеплоды и кормовая бахча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убранной в полной спелости      |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  |на отчетную |на соответ. |   в  %  к  |на отчетную |на соответ. |   в  %  к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,   |    дату    | соответст. |    дату,   |    дату    | соответст.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ц      |  прошлого  |    дате    |     ц      |  прошлого  |    дате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 246.0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  57.0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  33.0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 252.0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  588.0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8"/>
          <w:sz w:val="20"/>
          <w:szCs w:val="20"/>
          <w:lang w:val="en-US"/>
        </w:rPr>
        <w:t xml:space="preserve">N </w:t>
      </w:r>
      <w:r>
        <w:rPr>
          <w:rFonts w:cs="Courier New CYR" w:ascii="Courier New CYR" w:hAnsi="Courier New CYR"/>
          <w:spacing w:val="-38"/>
          <w:sz w:val="20"/>
          <w:szCs w:val="20"/>
        </w:rPr>
        <w:t>5-3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Всего заготовлено кормов       |           из них травяных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  |    на   | на соответ.  |в  % (разах) |     на     |на соответ.| в % (разах)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отчетную | дату прош.   |к соотв. дате|  отчетную  | дату прош.|к соотв. дате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дату, ц | года, ц      | прош. года  |  дату, ц   |  года, ц  | 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199.9           -            -         199.9          -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137.0        287.0         47.7        137.0       287.0          47.7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5305.0      16659.0         31.8       5059.0     16659.0          30.4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309.5        679.1         45.6        309.5       679.1          45.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10733.7       4445.6     в  2.4р.      10676.7      4445.6      в  2.4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1192.0       2898.0         41.1       1159.0      2898.0          40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1269.0       1317.0         96.4       1017.0      1317.0          77.2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19146.1      26285.7         72.8      18558.1     26285.7          70.6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 В РАСЧЕТЕ HА 1 УСЛОВHУЮ ГОЛОВУ СКОТ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8"/>
          <w:sz w:val="20"/>
          <w:szCs w:val="20"/>
          <w:lang w:val="en-US"/>
        </w:rPr>
        <w:t xml:space="preserve">N </w:t>
      </w:r>
      <w:r>
        <w:rPr>
          <w:rFonts w:cs="Courier New CYR" w:ascii="Courier New CYR" w:hAnsi="Courier New CYR"/>
          <w:spacing w:val="-38"/>
          <w:sz w:val="20"/>
          <w:szCs w:val="20"/>
        </w:rPr>
        <w:t>6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Погол. скота в пересчете на условный  | Кол-во кормов на 1 условную голову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крупный скот(без свиней и птицы),голов|   скота,   центнеров кормоединиц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Регион                        |--------------------------------------|------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на отчетную |на соответ. |   в  %  к  |на отчетную |на соответ. |     в  %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    |    дату    | соответст. |    дату    |    дату    | (разах) к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прошлого  |    дате    |            |  прошлого  |соотв. дат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  года    |прош. года  |            |    года    |прош. года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33.0         22.0        150.0          4.2         13.0         32.3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2657.0       2954.0         89.9          1.9          5.6         33.9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124.0        119.0        104.2          2.5          5.7         43.9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1848.0       1836.0        100.7          5.8          2.4     в  2.4 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 556.0        535.0        103.9          2.1          5.4         38.9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 623.0        622.0        100.2          1.6          2.1         76.2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 5841.0       6088.0         95.9          3.2          4.3         74.4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ЗЕЛЕHОЙ МАССЫ HА КОРМ СКОТУ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8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38"/>
          <w:sz w:val="20"/>
          <w:szCs w:val="20"/>
        </w:rPr>
        <w:t xml:space="preserve"> 7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 Фактически               |   В пересчете на кормовые единицы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Регион                     |     на     |на соответ. |   в  %  к  |     на     |на соответ. |  в  %  к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отчетную  |    дату    | соответст. |  отчетную  |    дату    | соответст.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,   |  прошлого  |    дате    |    дату,   |  прошлого  |    дате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ц     |  года, ц   |прошл. года |     ц      |  года, ц   |прошл. год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-            -              -            -           -            - 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29.0         -              -           5.0          -            - 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17217.0      40685.0         42.3       3288.0       7578.0         43.4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  -            -             -            -            -           - 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13401.0      29087.3         46.1       2476.7       4940.4         50.1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6540.0       4946.0        132.2       1196.0        852.0        140.4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1596.6       1443.0        110.6        271.3        245.0        110.7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38783.6      76161.3         50.9       7237.0      13615.4         53.2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2"/>
          <w:szCs w:val="22"/>
        </w:rPr>
      </w:pPr>
      <w:r>
        <w:rPr>
          <w:rFonts w:cs="Courier New CYR" w:ascii="Courier New CYR" w:hAnsi="Courier New CYR"/>
          <w:spacing w:val="-38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делкова</w:t>
      </w:r>
    </w:p>
    <w:p>
      <w:pPr>
        <w:pStyle w:val="Normal"/>
        <w:autoSpaceDE w:val="false"/>
        <w:rPr>
          <w:b/>
          <w:b/>
        </w:rPr>
      </w:pPr>
      <w:r>
        <w:rPr>
          <w:rFonts w:cs="Courier New CYR" w:ascii="Courier New CYR" w:hAnsi="Courier New CYR"/>
          <w:sz w:val="20"/>
          <w:szCs w:val="20"/>
        </w:rPr>
        <w:t>97011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31:00Z</dcterms:created>
  <dc:creator>shmeleva</dc:creator>
  <dc:description/>
  <cp:keywords/>
  <dc:language>en-US</dc:language>
  <cp:lastModifiedBy>shmeleva</cp:lastModifiedBy>
  <cp:lastPrinted>2012-07-09T14:36:00Z</cp:lastPrinted>
  <dcterms:modified xsi:type="dcterms:W3CDTF">2012-07-09T12:26:00Z</dcterms:modified>
  <cp:revision>29</cp:revision>
  <dc:subject/>
  <dc:title/>
</cp:coreProperties>
</file>