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информац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ходе сенокошения и заготовки корм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рганизациях, осуществля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хозяйственное производство,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01.10.201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г.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Тирасполь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3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ТРАВ ПЕРВЫМ УКОСОМ HА СЕHО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HАЖ, ЗЕЛЕHЫЙ КОРМ, СИЛОС И ТРАВЯHУЮ МУКУ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4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Укосная    |  Скошено на   |   В  %  к    |    В  %  к  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Регион                    |    площадь,   | отчетную дату,|   укосной    |  соответств.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 га       |      га       |   площади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21.3            21.3           100.0           100.0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  25.0            25.0           100.0            55.6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 1712.1          1484.6            86.7            86.5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 201.0           201.0           100.0           171.8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 1370.0          1206.0            88.0           116.4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  796.0           763.0            95.9           196.1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  251.0           251.0           100.0           101.7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  4376.4          3951.9            90.3           110.6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4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2-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План,     |      Hа       |      В %    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но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1150.0          1200.0           104.3        в 2.9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 425.0           425.0           100.0           155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16640.0         21687.0           130.3        в 3.0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3160.0          1819.0            57.6        в 2.9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25691.0         20194.5            78.6        в 2.7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15175.0          5839.2            38.5           194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 3660.0          4524.0           123.6        в 2.2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>ВСЕГО                                                   65901.0         55688.7            84.5        в 2.7</w:t>
      </w:r>
      <w:r>
        <w:rPr>
          <w:rFonts w:cs="Courier New CYR" w:ascii="Courier New CYR" w:hAnsi="Courier New CYR"/>
          <w:b/>
          <w:spacing w:val="-34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наж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49400.0         37340.0            75.6        в 3.1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2000.0          2298.0           114.9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18000.0         23181.0           128.8            85.9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14000.0          3574.0            25.5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 83400.0         66393.0            79.6           170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илос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375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192000.0        137719.0            71.7            88.4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50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38090.0         53914.4           141.5           181.8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54300.0         23270.0            42.9           171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70000.0         74047.0           105.8        в 2.5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363140.0        288950.4            79.6           117.7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Продолжение таблицы </w:t>
      </w:r>
      <w:r>
        <w:rPr>
          <w:rFonts w:cs="Courier New CYR" w:ascii="Courier New CYR" w:hAnsi="Courier New CYR"/>
          <w:spacing w:val="-34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План,     |      Hа       |      В %    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олома, мякина и стебли кукурузы, убранной в полной спелости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1500.0           502.0            33.5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15110.0         11766.0            77.9            95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    -           1533.0              -         в 3.3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20500.0         23454.6           114.4           134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     -            775.0              -         в 2.7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10000.0         12179.0           121.8           138.1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 47110.0         50209.6           106.6           127.5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ормовые корнеплоды и кормовая бахча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  200.0            50.0            25.0           166.7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   200.0            50.0            25.0           166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ернофураж из собственного урожая текущего года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1100.0           900.0            81.8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64950.0         33140.0            51.0           127.1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1500.0           398.5            26.6            42.3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62710.0         48255.6            77.0            95.8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 4450.0           120.0             2.7            61.5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10180.0         10240.0           100.6            84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144890.0         93054.1            64.2           103.7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  КОРМ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(В ПЕРЕСЧЕТЕ HА КОРМОВЫЕ ЕДИHИЦЫ)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3-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    Сено                  |               Сенаж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Регион                      |на отчетную |на соответ. |   в  %     |на отчетную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  дату    | (разах) к  |    дату, 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ц      |  прошлого  |соотв. дате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588.0        200.0     в 2.9 р.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208.0        137.0       151.8 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 9967.0       3237.0     в 3.1 р.      12416.0       3989.0     в 3.1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891.3        309.5     в 2.9 р.        804.3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 9935.7       3585.0     в 2.8 р.       7833.0       8100.0         96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2961.7       1514.0       195.6        1072.0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 2230.0       1017.0     в 2.2 р.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26781.7       9999.5     в 2.7 р.      22125.3      12089.0        183.0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3-2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Готовый силос             |  Солома, мякина и стебли кукурузы,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                          |      убранной в полной спелости 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Регион                      |на отчетную |на соответ. |   в  %     |на отчетную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  дату    | (разах) к  |    дату, 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ц      |  прошлого  |соотв. дате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   -            -            -         115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34729.0      30855.0        112.6       2434.0       2485.0         97.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   -        2694.5           -         306.6         91.6     в 3.3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11696.5       6713.4        174.2       4981.8       3595.7        138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4654.0       2315.0     в 2.0 р.        215.0         60.0     в 3.6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14809.0       5910.0     в 2.5 р.       2845.0       1852.0        153.6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65888.5      48487.9       135.9      10897.4       8084.3        134.8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3-3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Кормовые корнеплоды и кормовая бахча | Засыпано зернофуража из собствен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                          |         урожая текущего года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Регион                      |на отчетную |на соответ. |  в  %   к  |на отчетную |на соответ. |  в  %  к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  дату    |соответств .|    дату,   |    дату    | соответств.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ц      |  прошлого  |    дате    |     ц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   -            -            -        1053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     -            -            -       37598.0      28355.0        132.6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   -            -            -         482.0       1111.0         43.4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    5.0          3.0        166.7      55919.3      59955.3         93.3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    -            -            -         145.0        226.0         64.2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     -            -            -       11488.0      13343.1         86.1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    5.0          3.0        166.7     106685.3     102990.4        103.6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3-4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Всего заготовлено кормов       |           из них травяных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Регион                      |     на     |на соответ. |   в  %     |     на    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отчетную  |    дату    | (разах) к  |  отчетную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прошлого  |соотв. дате |    дату,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ц      |    года,   |  прошлого  |     ц      |    года,   |  прошлого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   ц      |    года    |            |     ц      | 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588.0        200.0     в 2.9 р.        588.0        200.0     в 2.9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1376.0        137.0    в 10.0 р.        208.0        137.0        151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97144.0      68921.0       140.9       57112.0      38081.0        15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2484.2       4206.6        59.1        1695.6       3004.0         56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90371.3      81952.4       110.3       29465.2      18398.4        160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9047.7       4115.0     в 2.2 р.       8687.7       3829.0     в 2.3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31372.0      22122.1       141.8       17039.0       6927.0     в 2.5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232383.2     181654.1       127.9      114795.5      70576.4        162.7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 В РАСЧЕТЕ HА 1 УСЛОВHУЮ ГОЛОВУ СКОТ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4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Погол. скота в пересчете на условный  | Кол-во кормов на 1 условную голову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крупный скот(без свиней и птицы),голов|   скота,   центнеров кормоединиц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Регион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на отчетную |на соответ. |  в  %  к   |на отчетную |на соответ. |   в  %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    |    дату    |соответств. |    дату    |    дату    | (разах)  к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прошлого  |    дате    |      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  года    |прош. года  |            |    года 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 40.0         29.0        137.9          5.2          4.7        110.6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 2355.0       2591.0         90.9         24.3         14.7        165.3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126.0        125.0        100.8         13.5         24.0         56.3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 1771.0       1824.0         97.1         16.6         10.1        164.4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 481.0        510.0         94.3         18.1          7.5     в  2.4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  529.0        660.0         80.2         32.2         10.5     в  3.1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 5302.0       5739.0         92.4         21.7         12.3        176.4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И СКОРМЛЕHО СКОТУ ЗЕЛЕHОЙ МАССЫ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pacing w:val="-46"/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5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 Фактически               |   В пересчете на кормовые единицы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Регион                     |     на     |на соответ. |   в  %     |     на    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отчетную  |    дату    | (разах) к  |  отчетную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прошлого  |соотв. дате |    дату,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ц     |  года, ц   |прошл. года |     ц      |  года, ц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   -          29.0           -            -           5.0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85334.0      63421.0        134.6      14651.0      11851.0        123.6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2026.9       2473.7         81.9        357.7        494.7         72.3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93896.2      59949.8        156.6      17222.1      11082.1        155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42574.0      12877.0     в 3.3 р.       7358.0       2461.0     в 3.0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17157.0      12121.6        141.5       3193.0       2274.3        140.4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240988.1     150872.1        159.7      42781.8      28168.1        151.9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делкова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97011</w:t>
      </w:r>
      <w:r>
        <w:rPr>
          <w:b/>
        </w:rPr>
        <w:t xml:space="preserve"> 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8:00Z</dcterms:created>
  <dc:creator>grosu</dc:creator>
  <dc:description/>
  <cp:keywords/>
  <dc:language>en-US</dc:language>
  <cp:lastModifiedBy>grosu</cp:lastModifiedBy>
  <dcterms:modified xsi:type="dcterms:W3CDTF">2013-10-11T11:44:00Z</dcterms:modified>
  <cp:revision>12</cp:revision>
  <dc:subject/>
  <dc:title/>
</cp:coreProperties>
</file>