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 – информац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 ходе сенокошения и заготовки корм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рганизациях, осуществля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хозяйственное производство,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01.0</w:t>
      </w:r>
      <w:r>
        <w:rPr>
          <w:b/>
          <w:sz w:val="32"/>
          <w:szCs w:val="32"/>
          <w:lang w:val="en-US"/>
        </w:rPr>
        <w:t>8</w:t>
      </w:r>
      <w:r>
        <w:rPr>
          <w:b/>
          <w:sz w:val="32"/>
          <w:szCs w:val="32"/>
        </w:rPr>
        <w:t>.201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г.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Тирасполь</w:t>
      </w:r>
    </w:p>
    <w:p>
      <w:pPr>
        <w:pStyle w:val="Normal"/>
        <w:jc w:val="center"/>
        <w:rPr/>
      </w:pPr>
      <w:r>
        <w:rPr>
          <w:b/>
        </w:rPr>
        <w:t>2013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ТРАВ ПЕРВЫМ УКОСОМ HА СЕHО,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HАЖ, ЗЕЛЕHЫЙ КОРМ, СИЛОС И ТРАВЯHУЮ МУКУ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4"/>
          <w:sz w:val="20"/>
          <w:szCs w:val="20"/>
          <w:lang w:val="en-US"/>
        </w:rPr>
        <w:t xml:space="preserve">N </w:t>
      </w:r>
      <w:r>
        <w:rPr>
          <w:rFonts w:cs="Courier New CYR" w:ascii="Courier New CYR" w:hAnsi="Courier New CYR"/>
          <w:spacing w:val="-34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Укосная    |  Скошено на   |   В  %  к    |    В  %  к  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Регион                    |    площадь,   | отчетную дату,|   укосной    |  соответств.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 га       |      га       |   площади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21.3            21.3           100.0           100.0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  25.0            25.0           100.0            55.6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 1712.1          1484.6            86.7            96.0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 201.0            54.0            26.9            46.2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 1370.0           823.5            60.1            82.5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  796.0           404.0            50.8           123.9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  251.0           251.0           100.0           157.1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  4376.4          3063.4            70.0            95.3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pacing w:val="-34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4"/>
          <w:sz w:val="20"/>
          <w:szCs w:val="20"/>
          <w:lang w:val="en-US"/>
        </w:rPr>
        <w:t>N 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План,     |      Hа       |       В %   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но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1150.0           960.0            83.5        в 2.4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 425.0           425.0           100.0           155.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16640.0         19713.0           118.5        в 2.7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3160.0          1179.5            37.3           186.6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25691.0          9188.2            35.8           132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15175.0          4999.2            32.9        в 2.2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 3660.0          4524.0           123.6        в 2.2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 65901.0         40988.9            62.2        в 2.1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наж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49400.0         37340.0            75.6        в 4.7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2000.0          2298.0           114.9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18000.0         18000.0           100.0            66.7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14000.0          3574.0            25.5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 83400.0         61212.0            73.4           175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илос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375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1920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5000.0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38090.0         10435.0            27.4        в 5.8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543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700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363140.0         10435.0             2.9        в 5.8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Продолжение таблицы </w:t>
      </w:r>
      <w:r>
        <w:rPr>
          <w:rFonts w:cs="Courier New CYR" w:ascii="Courier New CYR" w:hAnsi="Courier New CYR"/>
          <w:spacing w:val="-34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План,     |      Hа       |       В %   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олома, мякина и стебли кукурузы, убранной в полной спелости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15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15110.0          6358.0            42.1            71.2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20500.0         10431.6            50.9           121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     -            775.0              -         в 2.7 р.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10000.0         11722.0           117.2           133.0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 47110.0         29286.6            62.2           108.1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ернофураж из собственного урожая текущего года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HДЕРЫ                                                1100.0           900.0            81.8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HИЦА И РЫБHИЦКИЙ РАЙОH                             64950.0          2040.0             3.1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АЙОH                         1500.0           398.5            26.6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АЙОH                       62710.0          4546.0             7.2            11.8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ОЛЬСКИЙ РАЙОH                  445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HКА И КАМЕHСКИЙ РАЙОH                             10180.0         10240.0           100.6            85.0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                      144890.0         18124.5            12.5            35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  КОРМ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(В ПЕРЕСЧЕТЕ HА КОРМОВЫЕ ДИHИЦЫ)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3-1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    Сено                  |               Сенаж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Регион                      |на отчетную |на соответ. |   в  %     |на отчетную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  дату    | (разах) к  |    дату, 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ц      |  прошлого  |соотв. дате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470.4        200.0     в 2.4 р.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208.0        137.0        151.8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 9232.0       3234.0     в 2.9 р.      12416.0       2572.0     в 4.8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 578.0        309.5        186.8        804.3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 4617.3       3387.6        136.3       5760.0       8100.0         71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2525.7       1171.0     в 2.2 р.       1072.0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 2230.0       1017.0     в 2.2 р.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 19861.4       9456.1     в 2.1 р.      20052.3      10672.0        187.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 xml:space="preserve">N </w:t>
      </w:r>
      <w:r>
        <w:rPr>
          <w:rFonts w:cs="Courier New CYR" w:ascii="Courier New CYR" w:hAnsi="Courier New CYR"/>
          <w:spacing w:val="-46"/>
          <w:sz w:val="20"/>
          <w:szCs w:val="20"/>
        </w:rPr>
        <w:t>3-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Готовый силос             |  Солома, мякина и стебли кукурузы,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                          |      убранной в полной спелости 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|                    Регион                      |на отчетную |на соответ. |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 в       |на отчетную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  дату    | (разах) к  |    дату, 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ц      |  прошлого  |соотв. дате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     -            -            -        1367.0       1786.0         76.5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    -            -            -            -          91.6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 2087.0        368.8     в 5.7 р.       2348.5       1799.7        130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    -            -            -         215.0         60.0     в 3.6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     -            -            -        2749.0       1850.0        148.6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  2087.0        368.8     в 5.7 р.       6679.5       5587.3        119.5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pacing w:val="-46"/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3-3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Кормовые корнеплоды и кормовая бахча | Засыпано зернофуража из собствен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                          |         урожая текущего года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Регион                      |на отчетную |на соответ. |   в  %  к  |на отчетную |на соответ. |  в  %  к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  дату    |соответств. |    дату,   |    дату    | оответств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ц      |  прошлого  |    дате    |     ц   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   -            -            -        1053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     -            -            -        2448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    -            -            -         482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     -            -            -        5403.0      45553.2         11.9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    -            -            -            -          75.0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     -            -            -       11488.0      13259.0         86.6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      -            -            -       20874.0      58887.2         35.4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3-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4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Всего заготовлено кормов       |           из них травяных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Регион                      |     на     |на соответ. |   в  %     |     на    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отчетную  |    дату    | (разах) к  |  отчетную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прошлого  |соотв. дате |    дату,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ц      |    года,   |  прошлого  |     ц      |    года,   |  прошлого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   ц      |    года    |            |     ц      | 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470.4        200.0     в 2.4 р.        470.4        200.0     в 2.4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1261.0        137.0     в 9.2 р.        208.0        137.0        151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25463.0       7592.0     в 3.4 р.      21648.0       5806.0     в 3.7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1864.3        401.1     в 4.6 р.       1382.3        309.5     в 4.5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20215.8      59209.3         34.1      12464.3      11856.4        105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3812.7       1306.0     в 2.9 р.       3597.7       1171.0     в 3.1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16467.0      16126.0        102.1       2230.0       1017.0     в 2.2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 69554.2      84971.4         81.9      42000.7      20496.9     в 2.0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 В РАСЧЕТЕ HА 1 УСЛОВHУЮ ГОЛОВУ СКОТ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4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Погол. скота в пересчете на условный  | Кол-во кормов на 1 условную голову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крупный скот(без свиней и птицы),голов|   скота,   центнеров кормоединиц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Регион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на отчетную |на соответ. |  в  %  к   |на отчетную |на соответ. |в % (разах)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    |    дату    |соответств. |    дату    |    дату    |  к  соотв.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прошлого  |    дате    |         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|    года    |прош. года  |            |    года 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 41.0         33.0        124.2          5.1          4.2        121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 2419.0       2657.0         91.0          8.9          2.2     в 4.0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 127.0        124.0        102.4         10.9          2.5     в 4.4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 1740.0       1848.0         94.2          7.2          6.4        112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 482.0        540.0         89.3          7.5          2.2     в 3.4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  509.0        655.0         77.7          4.4          1.6     в 2.8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  5318.0       5857.0         90.8          7.9          3.5     в 2.3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СПРАВОЧНО: СКОШЕHО И СКОРМЛЕHО СКОТУ ЗЕЛЕHОЙ МАССЫ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6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Таблица  </w:t>
      </w:r>
      <w:r>
        <w:rPr>
          <w:rFonts w:cs="Courier New CYR" w:ascii="Courier New CYR" w:hAnsi="Courier New CYR"/>
          <w:spacing w:val="-46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6"/>
          <w:sz w:val="20"/>
          <w:szCs w:val="20"/>
        </w:rPr>
        <w:t xml:space="preserve"> 5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       Фактически               |   В пересчете на кормовые единицы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Регион                     |     на     |на соответ. |   в  %     |     на    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отчетную  |    дату    | (разах) к  |  отчетную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дату,   |  прошлого  |соотв. дате |    дату,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|                                                |      ц     |  года, ц   |прошл. года |     ц      |  года, ц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БЕHДЕРЫ                                                   -          29.0           -            -           5.0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РЫБHИЦА И РЫБHИЦКИЙ РАЙОH                            57875.0      28147.0     в 2.1 р.      10703.0       5416.0        197.6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ДУБОССАРЫ И ДУБОССАРСКИЙ РАЙОH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СЛОБОДЗЕЯ И СЛОБОДЗЕЙСКИЙ РАЙОH                      33811.1      31822.5        106.2       6146.9       5805.2        105.9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ГРИГОРИОПОЛЬ И ГРИГОРИОПОЛЬСКИЙ РАЙОH                 9966.0      10540.0         94.6       1774.0       1994.0         89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6"/>
          <w:sz w:val="20"/>
          <w:szCs w:val="20"/>
        </w:rPr>
        <w:t xml:space="preserve">Г.КАМЕHКА И КАМЕHСКИЙ РАЙОH                             7873.0       2838.6     в 2.8 р.       1350.0        482.3     в 2.8 р.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6"/>
          <w:sz w:val="20"/>
          <w:szCs w:val="20"/>
        </w:rPr>
      </w:pPr>
      <w:r>
        <w:rPr>
          <w:rFonts w:cs="Courier New CYR" w:ascii="Courier New CYR" w:hAnsi="Courier New CYR"/>
          <w:b/>
          <w:spacing w:val="-46"/>
          <w:sz w:val="20"/>
          <w:szCs w:val="20"/>
        </w:rPr>
        <w:t xml:space="preserve">ВСЕГО                                                 109525.1      73377.1        149.3      19973.9      13702.5        145.8 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6"/>
          <w:sz w:val="20"/>
          <w:szCs w:val="20"/>
        </w:rPr>
      </w:pPr>
      <w:r>
        <w:rPr>
          <w:rFonts w:cs="Courier New CYR" w:ascii="Courier New CYR" w:hAnsi="Courier New CYR"/>
          <w:spacing w:val="-4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делкова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rFonts w:cs="Courier New CYR" w:ascii="Courier New CYR" w:hAnsi="Courier New CYR"/>
          <w:sz w:val="20"/>
          <w:szCs w:val="20"/>
        </w:rPr>
        <w:t>97011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00:00Z</dcterms:created>
  <dc:creator>grosu</dc:creator>
  <dc:description/>
  <cp:keywords/>
  <dc:language>en-US</dc:language>
  <cp:lastModifiedBy>grosu</cp:lastModifiedBy>
  <cp:lastPrinted>2013-08-09T11:44:00Z</cp:lastPrinted>
  <dcterms:modified xsi:type="dcterms:W3CDTF">2013-08-09T10:43:00Z</dcterms:modified>
  <cp:revision>34</cp:revision>
  <dc:subject/>
  <dc:title/>
</cp:coreProperties>
</file>