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информац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О ходе сенокошения и заготовки кор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рганизациях, осуществля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хозяйственное производство,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01.0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>.201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г.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Тирасполь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3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ТРАВ ПЕРВЫМ УКОСОМ HА СЕHО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HАЖ, ЗЕЛЕHЫЙ КОРМ, СИЛОС И ТРАВЯHУЮ МУКУ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20"/>
          <w:szCs w:val="20"/>
        </w:rPr>
      </w:pPr>
      <w:r>
        <w:rPr>
          <w:rFonts w:cs="Courier New CYR" w:ascii="Courier New CYR" w:hAnsi="Courier New CYR"/>
          <w:b/>
          <w:spacing w:val="-3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2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2"/>
          <w:sz w:val="20"/>
          <w:szCs w:val="20"/>
          <w:lang w:val="en-US"/>
        </w:rPr>
        <w:t xml:space="preserve">N </w:t>
      </w:r>
      <w:r>
        <w:rPr>
          <w:rFonts w:cs="Courier New CYR" w:ascii="Courier New CYR" w:hAnsi="Courier New CYR"/>
          <w:spacing w:val="-32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       |    Укосная    |  Скошено на   |   В  %  к    |    В  %  к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Регион                    |    площадь,   | отчетную дату,|   укосной    |  соответств.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       |      га       |      га       |   площади    |дате прош. года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ТИРАСПОЛЬ                                                21.3            21.3           100.0        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БЕHДЕРЫ                                                  25.0            25.0           100.0            55.6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РЫБHИЦА И РЫБHИЦКИЙ РАЙОH                              1712.1          1398.6            81.7            93.2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ДУБОССАРЫ И ДУБОССАРСКИЙ РАЙОH                          201.0            54.0            26.9            46.2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СЛОБОДЗЕЯ И СЛОБОДЗЕЙСКИЙ РАЙОH                        1370.0           718.5            52.4            84.8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ГРИГОРИОПОЛЬ И ГРИГОРИОПОЛЬСКИЙ РАЙОH                   796.0           380.0            47.7           111.4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КАМЕHКА И КАМЕHСКИЙ РАЙОH                               201.0           201.0           100.0           125.8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20"/>
          <w:szCs w:val="20"/>
        </w:rPr>
      </w:pPr>
      <w:r>
        <w:rPr>
          <w:rFonts w:cs="Courier New CYR" w:ascii="Courier New CYR" w:hAnsi="Courier New CYR"/>
          <w:b/>
          <w:spacing w:val="-32"/>
          <w:sz w:val="20"/>
          <w:szCs w:val="20"/>
        </w:rPr>
        <w:t xml:space="preserve">ВСЕГО                                                    4326.4          2798.4            64.7            92.3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2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2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2"/>
          <w:sz w:val="20"/>
          <w:szCs w:val="20"/>
        </w:rPr>
        <w:t xml:space="preserve">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       |     План,     |      Hа       |      В %    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о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ТИРАСПОЛЬ                                              1150.0           650.0            56.5           159.3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БЕHДЕРЫ                                                 425.0           425.0           100.0           155.7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РЫБHИЦА И РЫБHИЦКИЙ РАЙОH                             16640.0          7893.0            47.4           109.7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ДУБОССАРЫ И ДУБОССАРСКИЙ РАЙОH                         3160.0           886.0            28.0           140.2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СЛОБОДЗЕЯ И СЛОБОДЗЕЙСКИЙ РАЙОH                       25691.0          6286.3            24.5           118.3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ГРИГОРИОПОЛЬ И ГРИГОРИОПОЛЬСКИЙ РАЙОH                 15175.0          2374.6            15.6           107.0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КАМЕHКА И КАМЕHСКИЙ РАЙОH                              3660.0          2464.0            67.3           118.6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20"/>
          <w:szCs w:val="20"/>
        </w:rPr>
      </w:pPr>
      <w:r>
        <w:rPr>
          <w:rFonts w:cs="Courier New CYR" w:ascii="Courier New CYR" w:hAnsi="Courier New CYR"/>
          <w:b/>
          <w:spacing w:val="-32"/>
          <w:sz w:val="20"/>
          <w:szCs w:val="20"/>
        </w:rPr>
        <w:t xml:space="preserve">ВСЕГО                                                   65901.0         20978.9            31.8           115.8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наж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РЫБHИЦА И РЫБHИЦКИЙ РАЙОH                             49400.0         31299.0            63.4        в 5.7 р.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ДУБОССАРЫ И ДУБОССАРСКИЙ РАЙОH                         20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СЛОБОДЗЕЯ И СЛОБОДЗЕЙСКИЙ РАЙОH                       18000.0         18000.0           100.0            66.7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ГРИГОРИОПОЛЬ И ГРИГОРИОПОЛЬСКИЙ РАЙОH                 14000.0          3574.0            25.5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20"/>
          <w:szCs w:val="20"/>
        </w:rPr>
      </w:pPr>
      <w:r>
        <w:rPr>
          <w:rFonts w:cs="Courier New CYR" w:ascii="Courier New CYR" w:hAnsi="Courier New CYR"/>
          <w:b/>
          <w:spacing w:val="-32"/>
          <w:sz w:val="20"/>
          <w:szCs w:val="20"/>
        </w:rPr>
        <w:t xml:space="preserve">ВСЕГО                                                   83400.0         52873.0            63.4           162.5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ернофураж из собственного урожая текущего года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                      -               -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HДЕРЫ                                               1100.0          600.0            54.5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HИЦА И РЫБHИЦКИЙ РАЙОH                            64950.0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АЙОH                        1500.0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АЙОH                      62710.0          925.0             1.5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ОЛЬСКИЙ РАЙОH                 4450.0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HКА И КАМЕHСКИЙ РАЙОH                            10180.0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                     144890.0         1525.0             1.1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  КОРМ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(В ПЕРЕСЧЕТЕ HА КОРМОВЫЕ ЕДИHИЦЫ)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2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 3-1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          Сено                  |               Сенаж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Регион                      |на отчетную |на соответ. |   в  %  к  |     на     |на соответ. | в % (разах)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дату,   |    дату    | соответств.|  отчётную  |    дату    | к соответ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ц      |  прошлого  |    дате    |    дату,   |  прошлого  |    дате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      |  года, ц   |прош. года  |     ц      |  года, ц   |прош. г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ТИРАСПОЛЬ                                              318.0        200.0        159.0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БЕHДЕРЫ                                                208.0        137.0        151.8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РЫБHИЦА И РЫБHИЦКИЙ РАЙОH                             3727.0       3234.0        115.2      10423.0       1825.0     в 5.7 р.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ДУБОССАРЫ И ДУБОССАРСКИЙ РАЙОH                         434.2        309.5        140.3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СЛОБОДЗЕЯ И СЛОБОДЗЕЙСКИЙ РАЙОH                       3189.4       2576.7        123.8       5760.0       8100.0         71.1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ГРИГОРИОПОЛЬ И ГРИГОРИОПОЛЬСКИЙ РАЙОH                 1188.1       1159.0        102.5       1072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КАМЕHКА И КАМЕHСКИЙ РАЙОH                             1221.0       1017.0        120.1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  <w:t xml:space="preserve">ВСЕГО                                                  10285.7       8633.2        119.1      17255.0       9925.0        173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4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Таблица  </w:t>
      </w:r>
      <w:r>
        <w:rPr>
          <w:rFonts w:cs="Courier New CYR" w:ascii="Courier New CYR" w:hAnsi="Courier New CYR"/>
          <w:spacing w:val="-32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2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44"/>
          <w:sz w:val="20"/>
          <w:szCs w:val="20"/>
        </w:rPr>
        <w:t>3-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Солома, мякина и стебли кукурузы,   | Засыпано зернофуража из собственного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убранной в полной спелости      |         урожая текущего года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Регион                      |на отчетную |на соответ. |  в  %  к   |     на     |на соответ. |  в  % 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дату,   |    дату    |  соответ.  |  отчётную  |    дату    |  соответ.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ц      |  прошлого  |    дате    |   дату,    |  прошлого  |   дате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      |  года, ц   | прош. года |     ц      |  года, ц   | прош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ТИРАСПОЛЬ                                                -            -            - 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БЕHДЕРЫ                                                  -            -            -          708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РЫБHИЦА И РЫБHИЦКИЙ РАЙОH                                -         246.0           -  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ДУБОССАРЫ И ДУБОССАРСКИЙ РАЙОH                           -            -            -            - 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СЛОБОДЗЕЯ И СЛОБОДЗЕЙСКИЙ РАЙОH                          -          57.0           -         1119.0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ГРИГОРИОПОЛЬ И ГРИГОРИОПОЛЬСКИЙ РАЙОH                    -          33.0           - 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КАМЕHКА И КАМЕHСКИЙ РАЙОH                                -         252.0           - 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  <w:t xml:space="preserve">ВСЕГО                                                      -         588.0           -         1827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pacing w:val="-44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2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 3-3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 Всего заготовлено кормов       |           из них травяных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Регион                      |     на     |на соответ. |   в  %     |     на    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отчетную  |    дату    | (разах) к  |  отчетную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дату,   |  прошлого  |соотв. дате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ц      |    года,   |  прошлого  |     ц      |    года,   |  прошлого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      |     ц      |    года    |            |     ц      | 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ТИРАСПОЛЬ                                              318.0        200.0        159.0        318.0        200.0        159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БЕHДЕРЫ                                                916.0        137.0     в 6.7 р.        208.0        137.0        151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РЫБHИЦА И РЫБHИЦКИЙ РАЙОH                            14150.0       5305.0     в 2.7 р.      14150.0       5059.0     в 2.8 р.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ДУБОССАРЫ И ДУБОССАРСКИЙ РАЙОH                         434.2        309.5        140.3        434.2        309.5        140.3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СЛОБОДЗЕЯ И СЛОБОДЗЕЙСКИЙ РАЙОH                      10068.4      10733.7         93.8       8949.4      10676.7         83.8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ГРИГОРИОПОЛЬ И ГРИГОРИОПОЛЬСКИЙ РАЙОH                 2260.1       1192.0        189.6       2260.1       1159.0        195.0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КАМЕHКА И КАМЕHСКИЙ РАЙОH                             1221.0       1269.0         96.2       1221.0       1017.0        120.1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  <w:t xml:space="preserve">ВСЕГО                                                  29367.7      19146.2        153.4      27540.7      18558.2        148.4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 В РАСЧЕТЕ HА 1 УСЛОВHУЮ ГОЛОВУ СКОТ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4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Таблица </w:t>
      </w:r>
      <w:r>
        <w:rPr>
          <w:rFonts w:cs="Courier New CYR" w:ascii="Courier New CYR" w:hAnsi="Courier New CYR"/>
          <w:spacing w:val="-32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 4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Погол. скота в пересчете на условный  |  Кол-во кормов на 1 условную голову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крупный скот(без свиней и птицы),голов|   скота,   центнеров кормоединиц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Регион                        |--------------------------------------|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на     | на соответ.|  в  %  к   |     на     |на соответ.|в % (разах) к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отчётную  |    дату    | соответств.|  отчётную  |    дату   |  соответств.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дату    |  прошлого  |    дате    |    дату    |  прошлого |     дате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      |    года    |прош. года  |            |    года   |  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БЕHДЕРЫ                                                 41.0         33.0        124.2          5.1          4.2        121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РЫБHИЦА И РЫБHИЦКИЙ РАЙОH                             2419.0       2657.0         91.0          5.8          1.9     в 3.1 р.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ДУБОССАРЫ И ДУБОССАРСКИЙ РАЙОH                         125.0        124.0        100.8          3.5          2.5        140.0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СЛОБОДЗЕЯ И СЛОБОДЗЕЙСКИЙ РАЙОH                       1756.0       1848.0         95.0          5.1          5.8         87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ГРИГОРИОПОЛЬ И ГРИГОРИОПОЛЬСКИЙ РАЙОH                  484.0        556.0         87.1          4.7          2.1     в 2.2 р.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КАМЕHКА И КАМЕHСКИЙ РАЙОH                              501.0        623.0         80.4          2.4          1.6        150.0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  <w:t xml:space="preserve">ВСЕГО                                                   5326.0       5841.0         91.2          5.2          3.2        162.5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СПРАВОЧНО: СКОШЕHО И СКОРМЛЕHО СКОТУ ЗЕЛЕHОЙ МАСС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4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4"/>
          <w:sz w:val="20"/>
          <w:szCs w:val="20"/>
        </w:rPr>
        <w:t xml:space="preserve">Таблица   </w:t>
      </w:r>
      <w:r>
        <w:rPr>
          <w:rFonts w:cs="Courier New CYR" w:ascii="Courier New CYR" w:hAnsi="Courier New CYR"/>
          <w:spacing w:val="-32"/>
          <w:sz w:val="20"/>
          <w:szCs w:val="20"/>
          <w:lang w:val="en-US"/>
        </w:rPr>
        <w:t>N</w:t>
      </w:r>
      <w:r>
        <w:rPr>
          <w:rFonts w:cs="Courier New CYR" w:ascii="Courier New CYR" w:hAnsi="Courier New CYR"/>
          <w:spacing w:val="-32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44"/>
          <w:sz w:val="20"/>
          <w:szCs w:val="20"/>
        </w:rPr>
        <w:t>5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       Фактически               |   В пересчете на кормовые единицы  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Регион                     |     на     |на соответ. |  в  %  к   |     на     |на соответ. |  в  %  к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отчетную  |    дату    | соответств.|  отчетную  |    дату    | соответств.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дату,   |  прошлого  |    дате    |    дату,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|                                                |      ц     |  года, ц   |прошл. года |     ц      |  года, ц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БЕHДЕРЫ                                                   -          29.0           -            -           5.0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РЫБHИЦА И РЫБHИЦКИЙ РАЙОH                            21254.0      17217.0        123.4       4003.0       3288.0        121.7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ДУБОССАРЫ И ДУБОССАРСКИЙ РАЙОH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СЛОБОДЗЕЯ И СЛОБОДЗЕЙСКИЙ РАЙОH                      19115.1      13401.0        142.6       3459.1       2476.7        139.7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ГРИГОРИОПОЛЬ И ГРИГОРИОПОЛЬСКИЙ РАЙОH                 6040.0       6540.0         92.4       1056.0       1196.0         88.3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 xml:space="preserve">Г.КАМЕHКА И КАМЕHСКИЙ РАЙОH                             2636.0       1596.6        165.1        448.0        271.3        165.1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  <w:t xml:space="preserve">ВСЕГО                                                  49045.1      38783.6        126.5       8966.1       7237.0        123.9 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  <w:lang w:val="en-US"/>
        </w:rPr>
      </w:pPr>
      <w:r>
        <w:rPr>
          <w:rFonts w:cs="Courier New CYR" w:ascii="Courier New CYR" w:hAnsi="Courier New CYR"/>
          <w:spacing w:val="-44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  <w:lang w:val="en-US"/>
        </w:rPr>
      </w:pPr>
      <w:r>
        <w:rPr>
          <w:rFonts w:cs="Courier New CYR" w:ascii="Courier New CYR" w:hAnsi="Courier New CYR"/>
          <w:spacing w:val="-44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  <w:lang w:val="en-US"/>
        </w:rPr>
      </w:pPr>
      <w:r>
        <w:rPr>
          <w:rFonts w:cs="Courier New CYR" w:ascii="Courier New CYR" w:hAnsi="Courier New CYR"/>
          <w:spacing w:val="-44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  <w:lang w:val="en-US"/>
        </w:rPr>
      </w:pPr>
      <w:r>
        <w:rPr>
          <w:rFonts w:cs="Courier New CYR" w:ascii="Courier New CYR" w:hAnsi="Courier New CYR"/>
          <w:spacing w:val="-44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  <w:lang w:val="en-US"/>
        </w:rPr>
      </w:pPr>
      <w:r>
        <w:rPr>
          <w:rFonts w:cs="Courier New CYR" w:ascii="Courier New CYR" w:hAnsi="Courier New CYR"/>
          <w:spacing w:val="-44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4"/>
          <w:sz w:val="20"/>
          <w:szCs w:val="20"/>
        </w:rPr>
      </w:pPr>
      <w:r>
        <w:rPr>
          <w:rFonts w:cs="Courier New CYR" w:ascii="Courier New CYR" w:hAnsi="Courier New CYR"/>
          <w:spacing w:val="-44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делкова</w:t>
      </w:r>
    </w:p>
    <w:p>
      <w:pPr>
        <w:pStyle w:val="Normal"/>
        <w:autoSpaceDE w:val="false"/>
        <w:rPr>
          <w:b/>
          <w:b/>
        </w:rPr>
      </w:pPr>
      <w:r>
        <w:rPr>
          <w:rFonts w:cs="Courier New CYR" w:ascii="Courier New CYR" w:hAnsi="Courier New CYR"/>
          <w:sz w:val="20"/>
          <w:szCs w:val="20"/>
        </w:rPr>
        <w:t>97011</w:t>
      </w:r>
      <w:r>
        <w:rPr>
          <w:b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4"/>
          <w:sz w:val="20"/>
          <w:szCs w:val="20"/>
        </w:rPr>
      </w:pPr>
      <w:r>
        <w:rPr>
          <w:rFonts w:cs="Courier New CYR" w:ascii="Courier New CYR" w:hAnsi="Courier New CYR"/>
          <w:b/>
          <w:spacing w:val="-44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31:00Z</dcterms:created>
  <dc:creator>grosu</dc:creator>
  <dc:description/>
  <cp:keywords/>
  <dc:language>en-US</dc:language>
  <cp:lastModifiedBy>grosu</cp:lastModifiedBy>
  <cp:lastPrinted>2013-07-08T11:37:00Z</cp:lastPrinted>
  <dcterms:modified xsi:type="dcterms:W3CDTF">2013-07-09T11:58:00Z</dcterms:modified>
  <cp:revision>30</cp:revision>
  <dc:subject/>
  <dc:title/>
</cp:coreProperties>
</file>