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СЛУЖБА СТАТИСТИКИ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ДНЕСТРОВСКОЙ МОЛДАВСКОЙ РЕСПУБЛИКИ</w:t>
      </w:r>
    </w:p>
    <w:p>
      <w:pPr>
        <w:pStyle w:val="Normal"/>
        <w:suppressAutoHyphens w:val="true"/>
        <w:jc w:val="center"/>
        <w:rPr>
          <w:rFonts w:ascii="Sylfaen" w:hAnsi="Sylfaen" w:cs="Sylfaen"/>
          <w:b/>
          <w:b/>
          <w:sz w:val="22"/>
          <w:szCs w:val="24"/>
        </w:rPr>
      </w:pPr>
      <w:r>
        <w:rPr>
          <w:rFonts w:cs="Sylfaen" w:ascii="Sylfaen" w:hAnsi="Sylfaen"/>
          <w:b/>
          <w:sz w:val="22"/>
          <w:szCs w:val="24"/>
        </w:rPr>
      </w:r>
    </w:p>
    <w:p>
      <w:pPr>
        <w:pStyle w:val="Normal"/>
        <w:suppressAutoHyphens w:val="tru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uppressAutoHyphens w:val="tru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логическая обстановка </w:t>
      </w:r>
    </w:p>
    <w:p>
      <w:pPr>
        <w:pStyle w:val="Normal"/>
        <w:suppressAutoHyphens w:val="tru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днестровской Молдавской Республике</w:t>
      </w:r>
    </w:p>
    <w:p>
      <w:pPr>
        <w:pStyle w:val="Normal"/>
        <w:suppressAutoHyphens w:val="true"/>
        <w:spacing w:lineRule="auto" w:line="312"/>
        <w:jc w:val="center"/>
        <w:rPr/>
      </w:pPr>
      <w:r>
        <w:rPr>
          <w:b/>
          <w:sz w:val="28"/>
          <w:szCs w:val="28"/>
        </w:rPr>
        <w:t>в 2012 году»</w:t>
      </w:r>
    </w:p>
    <w:p>
      <w:pPr>
        <w:pStyle w:val="Normal"/>
        <w:suppressAutoHyphens w:val="tru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располь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</w:t>
      </w:r>
    </w:p>
    <w:p>
      <w:pPr>
        <w:pStyle w:val="Normal"/>
        <w:suppressAutoHyphens w:val="tru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TextBodyIndent"/>
        <w:suppressAutoHyphens w:val="true"/>
        <w:spacing w:lineRule="auto" w:line="312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Indent"/>
        <w:suppressAutoHyphens w:val="true"/>
        <w:spacing w:lineRule="auto" w:line="3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тмосферный воздух – один из основных жизненно важных элементов окружающей среды. Чистота воздушного бассейна является существенным фактором сохранения экологического благополучия и здоровь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2"/>
          <w:szCs w:val="22"/>
        </w:rPr>
        <w:t>Основными факторами, оказывающими отрицательное влияние на окружающую среду, являются количество и состав выбросов загрязняющих веществ в атмосферу, загрязнение земель токсичными отходами  в результате деятельности организаций промышленности, сельского и жилищно-коммунального хозяйства и других отраслей.</w:t>
      </w:r>
    </w:p>
    <w:p>
      <w:pPr>
        <w:pStyle w:val="3"/>
        <w:suppressAutoHyphens w:val="true"/>
        <w:spacing w:lineRule="auto" w:line="312"/>
        <w:jc w:val="both"/>
        <w:rPr/>
      </w:pPr>
      <w:r>
        <w:rPr/>
        <w:t xml:space="preserve">Загрязняющие вещества попадают в атмосферу, как от стационарных источников, так и от передвижных (автотранспорт, трактора, самоходные сельскохозяйственные и дорожно-строительные машины). </w:t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2"/>
          <w:szCs w:val="22"/>
        </w:rPr>
        <w:t>Данные по количеству выбросов  загрязняющих веществ в атмосферу за 2012 г. от стационарных источников представлены ниже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88"/>
        <w:gridCol w:w="1888"/>
        <w:gridCol w:w="1888"/>
      </w:tblGrid>
      <w:tr>
        <w:trPr>
          <w:trHeight w:val="60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 xml:space="preserve">2012 г.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Структура, 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 xml:space="preserve">В %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к 2011 г.</w:t>
            </w:r>
          </w:p>
        </w:tc>
      </w:tr>
      <w:tr>
        <w:trPr>
          <w:trHeight w:val="593" w:hRule="atLeast"/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uppressAutoHyphens w:val="true"/>
              <w:rPr/>
            </w:pPr>
            <w:r>
              <w:rPr/>
              <w:t>Общее количество загрязняющих веществ, выброшенных в атмосферу - всего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4813,5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612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uppressAutoHyphens w:val="true"/>
              <w:snapToGrid w:val="false"/>
              <w:ind w:right="612" w:hanging="0"/>
              <w:jc w:val="right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- выброшено загрязняющих веществ без очистк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ind w:right="454" w:hanging="0"/>
              <w:jc w:val="right"/>
              <w:rPr/>
            </w:pPr>
            <w:r>
              <w:rPr/>
              <w:t>13241,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ind w:right="612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83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- выброшено загрязняющих веществ после очистки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54" w:hanging="0"/>
              <w:jc w:val="right"/>
              <w:rPr/>
            </w:pPr>
            <w:r>
              <w:rPr/>
              <w:t>1572,1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612" w:hanging="0"/>
              <w:jc w:val="right"/>
              <w:rPr/>
            </w:pPr>
            <w:r>
              <w:rPr/>
              <w:t>68,2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На очистные сооружения поступило 84,3 тыс. тонн загрязняющих веществ, что на 10,3% меньше, чем в 2011 г. При этом объем уловленных и обезвреженных веществ составил 82,7 </w:t>
      </w:r>
      <w:r>
        <w:rPr>
          <w:sz w:val="22"/>
          <w:szCs w:val="22"/>
        </w:rPr>
        <w:t>тыс. тонн (98,1 % к общему числу) и по сравнению с 2011 г. уменьшился на 9,8%.</w:t>
      </w:r>
    </w:p>
    <w:p>
      <w:pPr>
        <w:pStyle w:val="3"/>
        <w:suppressAutoHyphens w:val="true"/>
        <w:spacing w:lineRule="auto" w:line="312"/>
        <w:jc w:val="both"/>
        <w:rPr/>
      </w:pPr>
      <w:r>
        <w:rPr/>
        <w:t xml:space="preserve">Основными факторами, влияющими на состояние природной среды, является не только количество, но и состав выбросов загрязняющих веществ в атмосферный воздух.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288"/>
        <w:ind w:firstLine="708"/>
        <w:jc w:val="both"/>
        <w:rPr>
          <w:sz w:val="22"/>
        </w:rPr>
      </w:pPr>
      <w:r>
        <w:rPr>
          <w:sz w:val="22"/>
        </w:rPr>
        <w:t>Распределение выбросов загрязняющих веществ за 2012 г. по основным видам характеризуется данными следующей таблицы:</w:t>
      </w:r>
    </w:p>
    <w:p>
      <w:pPr>
        <w:pStyle w:val="Normal"/>
        <w:suppressAutoHyphens w:val="true"/>
        <w:jc w:val="right"/>
        <w:rPr>
          <w:sz w:val="22"/>
        </w:rPr>
      </w:pPr>
      <w:r>
        <w:rPr>
          <w:sz w:val="22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986"/>
        <w:gridCol w:w="1807"/>
        <w:gridCol w:w="1913"/>
        <w:gridCol w:w="1823"/>
      </w:tblGrid>
      <w:tr>
        <w:trPr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бросы от стационар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источников загрязне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бросы от передвиж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источников загрязнения</w:t>
            </w:r>
          </w:p>
        </w:tc>
      </w:tr>
      <w:tr>
        <w:trPr>
          <w:trHeight w:val="422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сего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структура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сего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структура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33" w:hanging="0"/>
              <w:jc w:val="right"/>
              <w:rPr>
                <w:b/>
                <w:b/>
                <w:sz w:val="22"/>
              </w:rPr>
            </w:pPr>
            <w:r>
              <w:rPr>
                <w:b/>
              </w:rPr>
              <w:t>14813,5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ind w:right="62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ind w:right="4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2,7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ind w:right="63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26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120"/>
              <w:ind w:firstLine="31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uppressAutoHyphens w:val="true"/>
              <w:spacing w:lineRule="auto" w:line="120"/>
              <w:ind w:firstLine="31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spacing w:lineRule="auto" w:line="120"/>
              <w:ind w:firstLine="318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120"/>
              <w:ind w:firstLine="3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20"/>
              <w:ind w:right="43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snapToGrid w:val="false"/>
              <w:spacing w:lineRule="auto" w:line="120"/>
              <w:ind w:right="62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snapToGrid w:val="false"/>
              <w:spacing w:lineRule="auto" w:line="120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snapToGrid w:val="false"/>
              <w:spacing w:lineRule="auto" w:line="120"/>
              <w:ind w:right="63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твердые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uppressAutoHyphens w:val="true"/>
              <w:ind w:right="433" w:hanging="0"/>
              <w:jc w:val="right"/>
              <w:rPr>
                <w:sz w:val="22"/>
              </w:rPr>
            </w:pPr>
            <w:r>
              <w:rPr>
                <w:sz w:val="22"/>
              </w:rPr>
              <w:t>1673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ind w:right="62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373,4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ind w:right="635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421" w:hRule="atLeast"/>
          <w:cantSplit w:val="true"/>
        </w:trPr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жидкие и газообразные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33" w:hanging="0"/>
              <w:jc w:val="right"/>
              <w:rPr>
                <w:sz w:val="22"/>
              </w:rPr>
            </w:pPr>
            <w:r>
              <w:rPr>
                <w:sz w:val="22"/>
              </w:rPr>
              <w:t>13140,5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ind w:right="62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9479,3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ind w:right="635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</w:tbl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2"/>
        </w:rPr>
        <w:t>Наибольший удельный вес в объеме загрязняющих веществ, выброшенных в 2012 г., занимают жидкие и газообразные загрязняющие вещества, как от стационарных, так и от передвижных источников загрязнения – 88,7% и 96,2% соответственно.</w:t>
      </w:r>
      <w:r>
        <w:br w:type="page"/>
      </w:r>
    </w:p>
    <w:p>
      <w:pPr>
        <w:pStyle w:val="Normal"/>
        <w:suppressAutoHyphens w:val="true"/>
        <w:spacing w:lineRule="auto" w:line="312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  <w:t>Выбросы в атмосферу загрязняющих веществ по регионам республики за 2012 г. характеризуются следующими данными:</w:t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93"/>
        <w:gridCol w:w="1611"/>
        <w:gridCol w:w="1596"/>
        <w:gridCol w:w="16"/>
        <w:gridCol w:w="1612"/>
        <w:gridCol w:w="1552"/>
      </w:tblGrid>
      <w:tr>
        <w:trPr>
          <w:trHeight w:val="28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ыброшено загрязняющих веществ, тонн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Удельный ве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в общем объеме выбросов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%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16" w:right="-202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сего</w:t>
            </w:r>
          </w:p>
          <w:p>
            <w:pPr>
              <w:pStyle w:val="Normal"/>
              <w:suppressAutoHyphens w:val="true"/>
              <w:ind w:left="-216" w:right="-202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о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стационарных источников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о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передвижных источни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от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стационарных источников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от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передвижных источников 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66,2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13,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2,7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,1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9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г. Тираспол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10422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8179,5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2242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г. Бендеры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1549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567,5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982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Рыбница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Рыбниц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7476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4489,1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2987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Дубоссары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Дубоссарс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850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713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Слободзея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Слободзейс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2893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1324,5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1568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Григориополь и </w:t>
            </w:r>
          </w:p>
          <w:p>
            <w:pPr>
              <w:pStyle w:val="Normal"/>
              <w:suppressAutoHyphens w:val="true"/>
              <w:ind w:right="-180" w:hanging="0"/>
              <w:rPr/>
            </w:pPr>
            <w:r>
              <w:rPr>
                <w:sz w:val="22"/>
              </w:rPr>
              <w:t>Григориопольс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1018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954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Каменка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Каменский район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455,5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403,6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2"/>
        </w:rPr>
        <w:t xml:space="preserve">Кроме того, экологическую опасность представляют токсичные отходы, которые образуются в процессе деятельности организаций промышленности, сельского и </w:t>
      </w:r>
      <w:r>
        <w:rPr>
          <w:sz w:val="22"/>
          <w:szCs w:val="22"/>
        </w:rPr>
        <w:t>жилищно-коммунального хозяйства и других отраслей.</w:t>
      </w:r>
    </w:p>
    <w:p>
      <w:pPr>
        <w:pStyle w:val="Normal"/>
        <w:spacing w:lineRule="auto" w:line="312"/>
        <w:ind w:firstLine="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88"/>
        <w:ind w:firstLine="708"/>
        <w:jc w:val="both"/>
        <w:rPr/>
      </w:pPr>
      <w:r>
        <w:rPr>
          <w:sz w:val="22"/>
          <w:szCs w:val="22"/>
        </w:rPr>
        <w:t>Образование токсичных отходов (</w:t>
      </w:r>
      <w:r>
        <w:rPr>
          <w:sz w:val="22"/>
        </w:rPr>
        <w:t>с учетом остатков на начало года)</w:t>
      </w:r>
      <w:r>
        <w:rPr>
          <w:sz w:val="22"/>
          <w:szCs w:val="22"/>
        </w:rPr>
        <w:t xml:space="preserve"> в организациях за 2012 г. в разрезе классов опасности характеризуется данными следующей таблицы: </w:t>
      </w:r>
    </w:p>
    <w:p>
      <w:pPr>
        <w:pStyle w:val="Normal"/>
        <w:suppressAutoHyphens w:val="true"/>
        <w:spacing w:lineRule="auto" w:line="312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00"/>
        <w:gridCol w:w="2880"/>
      </w:tblGrid>
      <w:tr>
        <w:trPr>
          <w:trHeight w:val="8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разовалось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тыс. то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лич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на конец год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тыс. тонн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</w:rPr>
              <w:t>Отходы – всего</w:t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11,7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53,2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3908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3751,0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из них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ола и золошлаковые отходы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3730,8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3721,2</w:t>
            </w:r>
          </w:p>
        </w:tc>
      </w:tr>
    </w:tbl>
    <w:p>
      <w:pPr>
        <w:pStyle w:val="Normal"/>
        <w:suppressAutoHyphens w:val="true"/>
        <w:ind w:right="113"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  <w:t xml:space="preserve">Наибольший удельный вес в общем объеме токсичных отходов занимают малоопасные (99,97%), относящиеся к отходам </w:t>
      </w:r>
      <w:r>
        <w:rPr>
          <w:sz w:val="22"/>
          <w:lang w:val="en-US"/>
        </w:rPr>
        <w:t>IV</w:t>
      </w:r>
      <w:r>
        <w:rPr>
          <w:sz w:val="22"/>
        </w:rPr>
        <w:t xml:space="preserve"> класса опасности (зола и золошлаковые отходы, асбестосодержащие отходы, отходы пластмасс, полимеров, синтетических волокон и другие). </w:t>
      </w:r>
      <w:r>
        <w:br w:type="page"/>
      </w:r>
    </w:p>
    <w:p>
      <w:pPr>
        <w:pStyle w:val="Normal"/>
        <w:suppressAutoHyphens w:val="true"/>
        <w:spacing w:lineRule="auto" w:line="312"/>
        <w:ind w:right="126" w:firstLine="720"/>
        <w:jc w:val="both"/>
        <w:rPr/>
      </w:pPr>
      <w:r>
        <w:rPr>
          <w:color w:val="000000"/>
          <w:sz w:val="22"/>
          <w:szCs w:val="22"/>
        </w:rPr>
        <w:t>Текущие затраты организаций республики на мероприятия по охране окружающей среды и рациональному использованию</w:t>
      </w:r>
      <w:r>
        <w:rPr>
          <w:sz w:val="22"/>
          <w:szCs w:val="22"/>
        </w:rPr>
        <w:t xml:space="preserve"> природных ресурсов в 2012 г. характеризуются следующими данными: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78"/>
        <w:gridCol w:w="1878"/>
        <w:gridCol w:w="187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2012 г.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(разах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к 2011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Структура, %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</w:rPr>
              <w:t>Текущие затраты на охрану окружающей среды – всего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553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 на: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- охрану и рациональное использование водных ресурсо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0870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</w:rPr>
              <w:t>- охрану атмосферного воздух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9088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</w:rPr>
              <w:t>- охрану окружающей среды от загрязнения отходами производства и потребления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25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- охрану и рациональное использование земель (рекультивация земель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69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trHeight w:val="1208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траты на капитальный ремонт основных производственных средств, предназначенных для охраны окружающей среды - всего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39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в 3,3 р.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</w:rPr>
            </w:pPr>
            <w:r>
              <w:rPr>
                <w:sz w:val="22"/>
              </w:rPr>
              <w:t>- основных средств, для улавливания, обезвреживания вредных веществ, загрязняющих атмосферный воздух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402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в 3,3 р.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2"/>
              </w:rPr>
              <w:t xml:space="preserve">- основных средств, для очистки сточных вод и рационального использования водных ресурсов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085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в 5,5 р.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</w:rPr>
            </w:pPr>
            <w:r>
              <w:rPr>
                <w:sz w:val="22"/>
              </w:rPr>
              <w:t>- специальной техники по рекультивации земель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1,6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</w:tbl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  <w:t>Среднегодовая стоимость основных производственных средств по охране окружающей среды в 2012 г. составила 725,5 млн. руб. Из них на долю стоимости основных средств по охране и рациональному использованию водных ресурсов приходится 78,1% от общей стоимости (566,6 млн. руб.); доля стоимости основных средств по охране атмосферного воздуха и охране окружающей среды от отходов производства и потребления составляет 20,3% (147,0 млн. руб.) и 1,6% (11,9 млн. руб.) соответственно.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  <w:t>Размер начисленной платы за допустимые и сверхнормативные выбросы загрязняющих веществ в 2012 г. составил 11889,7 тыс. руб., фактически выплачено 11593,9 тыс. руб. или 107,1% к уровню 2011 г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2"/>
        </w:rPr>
        <w:t xml:space="preserve">В качестве возмещения ущерба, причиненного нарушением природоохранного законодательства, организациям республики предъявлено и взыскано штрафов и платежей на сумму 2,5 тыс. руб., что на 71,9% меньше, чем в 2011 г. </w:t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Шмелева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9 70 1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24:00Z</dcterms:created>
  <dc:creator>mikulec</dc:creator>
  <dc:description/>
  <cp:keywords/>
  <dc:language>en-US</dc:language>
  <cp:lastModifiedBy>shmeleva</cp:lastModifiedBy>
  <cp:lastPrinted>2013-03-21T09:32:00Z</cp:lastPrinted>
  <dcterms:modified xsi:type="dcterms:W3CDTF">2013-03-28T14:17:00Z</dcterms:modified>
  <cp:revision>8</cp:revision>
  <dc:subject/>
  <dc:title>ГОСУДАРСТВЕННАЯ СЛУЖБА СТАТИСТИКИ</dc:title>
</cp:coreProperties>
</file>