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ЛУЖБА СТАТИСТИКИ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ДНЕСТРОВСКОЙ МОЛДАВСКОЙ РЕСПУБЛИКИ</w:t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  <w:szCs w:val="24"/>
        </w:rPr>
      </w:pPr>
      <w:r>
        <w:rPr>
          <w:rFonts w:cs="Sylfaen" w:ascii="Sylfaen" w:hAnsi="Sylfaen"/>
          <w:b/>
          <w:sz w:val="22"/>
          <w:szCs w:val="24"/>
        </w:rPr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логическая обстановка </w:t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днестровской Молдавской Республике</w:t>
      </w:r>
    </w:p>
    <w:p>
      <w:pPr>
        <w:pStyle w:val="Normal"/>
        <w:suppressAutoHyphens w:val="true"/>
        <w:spacing w:lineRule="auto" w:line="312"/>
        <w:jc w:val="center"/>
        <w:rPr/>
      </w:pPr>
      <w:r>
        <w:rPr>
          <w:b/>
          <w:sz w:val="28"/>
          <w:szCs w:val="28"/>
        </w:rPr>
        <w:t>в 2013 году»</w:t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распол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</w:t>
      </w:r>
    </w:p>
    <w:p>
      <w:pPr>
        <w:pStyle w:val="Normal"/>
        <w:suppressAutoHyphens w:val="tru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TextBodyIndent"/>
        <w:suppressAutoHyphens w:val="true"/>
        <w:spacing w:lineRule="auto" w:line="312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Indent"/>
        <w:suppressAutoHyphens w:val="true"/>
        <w:spacing w:lineRule="auto" w:line="3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тмосферный воздух – один из основных жизненно важных элементов окружающей среды. Чистота воздушного бассейна является существенным фактором сохранения экологического благополучия и здоровь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  <w:szCs w:val="22"/>
        </w:rPr>
        <w:t>Основными факторами, оказывающими отрицательное влияние на окружающую среду, являются количество и состав выбросов загрязняющих веществ в атмосферу, загрязнение земель токсичными отходами  в результате деятельности организаций промышленности, сельского и жилищно-коммунального хозяйства, и других отраслей экономи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  <w:szCs w:val="22"/>
        </w:rPr>
        <w:t>Загрязняющие вещества попадают в атмосферу, как от стационарных источников, так и от передвижных (автотранспорт, трактора, самоходные сельскохозяйственные и дорожно-строительные машины). При этом учитываются только те стационарные источники,</w:t>
      </w:r>
      <w:r>
        <w:rPr/>
        <w:t xml:space="preserve"> </w:t>
      </w:r>
      <w:r>
        <w:rPr>
          <w:sz w:val="22"/>
          <w:szCs w:val="22"/>
        </w:rPr>
        <w:t>выбросы загрязняющих веществ в атмосферу от которых составляли не менее 1 тонны в год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  <w:szCs w:val="22"/>
        </w:rPr>
        <w:t>Данные по количеству выбросов  загрязняющих веществ в атмосферу за 2013 г. от стационарных источников представлены ниж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88"/>
        <w:gridCol w:w="1888"/>
        <w:gridCol w:w="1888"/>
      </w:tblGrid>
      <w:tr>
        <w:trPr>
          <w:trHeight w:val="60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3 г., </w:t>
            </w:r>
          </w:p>
          <w:p>
            <w:pPr>
              <w:pStyle w:val="Normal"/>
              <w:suppressAutoHyphens w:val="true"/>
              <w:ind w:left="-84" w:right="-44" w:hanging="0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Структура,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(разах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к 2012 г.</w:t>
            </w:r>
          </w:p>
        </w:tc>
      </w:tr>
      <w:tr>
        <w:trPr>
          <w:trHeight w:val="593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uppressAutoHyphens w:val="true"/>
              <w:rPr/>
            </w:pPr>
            <w:r>
              <w:rPr/>
              <w:t>Общее количество загрязняющих веществ, выброшенных в атмосферу - всего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>
                <w:b/>
                <w:b/>
              </w:rPr>
            </w:pPr>
            <w:r>
              <w:rPr>
                <w:b/>
              </w:rPr>
              <w:t>22819,5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584" w:hanging="0"/>
              <w:jc w:val="righ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512" w:hanging="0"/>
              <w:jc w:val="right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- выброшено загрязняющих веществ без очистк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/>
            </w:pPr>
            <w:r>
              <w:rPr/>
              <w:t>12452,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- выброшено загрязняющих веществ после очистки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/>
            </w:pPr>
            <w:r>
              <w:rPr/>
              <w:t>10366,6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/>
            </w:pPr>
            <w:r>
              <w:rPr/>
              <w:t>в 6,6 р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На очистные сооружения поступило 124,4 тыс. тонн загрязняющих веществ, что на 47,6% больше, чем в 2012 г. При этом объем уловленных и обезвреженных веществ составил 114,0 </w:t>
      </w:r>
      <w:r>
        <w:rPr>
          <w:sz w:val="22"/>
          <w:szCs w:val="22"/>
        </w:rPr>
        <w:t>тыс. тонн (91,7 % к общему числу) и по сравнению с 2012 г. увеличился на 37,9%.</w:t>
      </w:r>
    </w:p>
    <w:p>
      <w:pPr>
        <w:pStyle w:val="3"/>
        <w:suppressAutoHyphens w:val="true"/>
        <w:spacing w:lineRule="auto" w:line="312"/>
        <w:jc w:val="both"/>
        <w:rPr/>
      </w:pPr>
      <w:r>
        <w:rPr/>
        <w:t xml:space="preserve">Основными факторами, влияющими на состояние природной среды, является не только количество, но и состав выбросов загрязняющих веществ в атмосферный воздух.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2"/>
        </w:rPr>
      </w:pPr>
      <w:r>
        <w:rPr>
          <w:sz w:val="22"/>
        </w:rPr>
        <w:t>Распределение выбросов загрязняющих веществ за 2013 г. по основным видам характеризуется данными следующей таблицы:</w:t>
      </w:r>
    </w:p>
    <w:p>
      <w:pPr>
        <w:pStyle w:val="Normal"/>
        <w:suppressAutoHyphens w:val="true"/>
        <w:jc w:val="right"/>
        <w:rPr>
          <w:sz w:val="22"/>
        </w:rPr>
      </w:pPr>
      <w:r>
        <w:rPr>
          <w:sz w:val="22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986"/>
        <w:gridCol w:w="1807"/>
        <w:gridCol w:w="1913"/>
        <w:gridCol w:w="1823"/>
      </w:tblGrid>
      <w:tr>
        <w:trPr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стационар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передвиж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</w:tr>
      <w:tr>
        <w:trPr>
          <w:trHeight w:val="422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сего, тон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2012 г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сего, 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2012 г.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9,5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1,2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</w:tr>
      <w:tr>
        <w:trPr>
          <w:trHeight w:val="26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20"/>
              <w:ind w:firstLine="31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20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snapToGrid w:val="false"/>
              <w:spacing w:lineRule="auto" w:line="120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snapToGrid w:val="false"/>
              <w:spacing w:lineRule="auto" w:line="120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snapToGrid w:val="false"/>
              <w:spacing w:lineRule="auto" w:line="120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твердые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3105,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424,2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>
          <w:trHeight w:val="421" w:hRule="atLeast"/>
          <w:cantSplit w:val="true"/>
        </w:trPr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жидкие и газообразные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19714,2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9707,0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</w:tbl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</w:rPr>
        <w:t>Наибольший удельный вес в объеме загрязняющих веществ, выброшенных в 2013 г., занимают жидкие и газообразные загрязняющие вещества, как от стационарных, так и от передвижных источников загрязнения – 86,4% и 95,8% соответственно.</w:t>
      </w:r>
      <w:r>
        <w:br w:type="page"/>
      </w:r>
    </w:p>
    <w:p>
      <w:pPr>
        <w:pStyle w:val="Normal"/>
        <w:suppressAutoHyphens w:val="true"/>
        <w:spacing w:lineRule="auto" w:line="312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  <w:t>Выбросы в атмосферу загрязняющих веществ по регионам республики за 2013 г. характеризуются следующими данными: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3"/>
        <w:gridCol w:w="1611"/>
        <w:gridCol w:w="1596"/>
        <w:gridCol w:w="16"/>
        <w:gridCol w:w="1612"/>
        <w:gridCol w:w="1552"/>
      </w:tblGrid>
      <w:tr>
        <w:trPr>
          <w:trHeight w:val="28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ыброшено загрязняющих веществ, тонн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Удельный ве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в общем объеме выбросов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%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сего</w:t>
            </w:r>
          </w:p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ередвижных источни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передвижных источников 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50,7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19,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1,2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3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Тираспо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8979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6627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351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Бендеры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956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836,9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12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Рыбниц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Рыбниц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6019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3525,6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493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Дубоссары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Дубоссар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837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695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Слободзея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Слободзей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3460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574,9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885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Григориополь и </w:t>
            </w:r>
          </w:p>
          <w:p>
            <w:pPr>
              <w:pStyle w:val="Normal"/>
              <w:suppressAutoHyphens w:val="true"/>
              <w:ind w:right="-180" w:hanging="0"/>
              <w:rPr>
                <w:sz w:val="22"/>
              </w:rPr>
            </w:pPr>
            <w:r>
              <w:rPr>
                <w:sz w:val="22"/>
              </w:rPr>
              <w:t>Григориополь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190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125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Каменк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Каменский район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506,4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458,9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</w:rPr>
        <w:t xml:space="preserve">Кроме того, экологическую опасность представляют токсичные отходы, которые образуются в процессе деятельности организаций промышленности, сельского и </w:t>
      </w:r>
      <w:r>
        <w:rPr>
          <w:sz w:val="22"/>
          <w:szCs w:val="22"/>
        </w:rPr>
        <w:t>жилищно-коммунального хозяйства, и других отраслей экономики.</w:t>
      </w:r>
    </w:p>
    <w:p>
      <w:pPr>
        <w:pStyle w:val="Normal"/>
        <w:spacing w:lineRule="auto" w:line="312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/>
      </w:pPr>
      <w:r>
        <w:rPr>
          <w:sz w:val="22"/>
          <w:szCs w:val="22"/>
        </w:rPr>
        <w:t>Образование токсичных отходов (</w:t>
      </w:r>
      <w:r>
        <w:rPr>
          <w:sz w:val="22"/>
        </w:rPr>
        <w:t>с учетом остатков на начало года)</w:t>
      </w:r>
      <w:r>
        <w:rPr>
          <w:sz w:val="22"/>
          <w:szCs w:val="22"/>
        </w:rPr>
        <w:t xml:space="preserve"> в организациях за 2013 г. в разрезе классов опасности характеризуется следующими данными: </w:t>
      </w:r>
    </w:p>
    <w:p>
      <w:pPr>
        <w:pStyle w:val="Normal"/>
        <w:suppressAutoHyphens w:val="true"/>
        <w:spacing w:lineRule="auto" w:line="31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00"/>
        <w:gridCol w:w="2880"/>
      </w:tblGrid>
      <w:tr>
        <w:trPr>
          <w:trHeight w:val="8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овалось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тыс. то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на конец год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тыс. тонн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</w:rPr>
              <w:t>Отходы – всего</w:t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18,9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97,7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915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95,4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ола и золошлаковые отходы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76,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right="1092" w:hanging="0"/>
              <w:jc w:val="right"/>
              <w:rPr>
                <w:sz w:val="22"/>
              </w:rPr>
            </w:pPr>
            <w:r>
              <w:rPr>
                <w:sz w:val="22"/>
              </w:rPr>
              <w:t>13763,9</w:t>
            </w:r>
          </w:p>
        </w:tc>
      </w:tr>
    </w:tbl>
    <w:p>
      <w:pPr>
        <w:pStyle w:val="Normal"/>
        <w:suppressAutoHyphens w:val="true"/>
        <w:ind w:right="113"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 xml:space="preserve">Наибольший удельный вес в общем объеме токсичных отходов занимают малоопасные (99,97%), относящиеся к отходам </w:t>
      </w:r>
      <w:r>
        <w:rPr>
          <w:sz w:val="22"/>
          <w:lang w:val="en-US"/>
        </w:rPr>
        <w:t>IV</w:t>
      </w:r>
      <w:r>
        <w:rPr>
          <w:sz w:val="22"/>
        </w:rPr>
        <w:t xml:space="preserve"> класса опасности (зола и золошлаковые отходы, асбестосодержащие отходы, отходы пластмасс, полимеров, синтетических волокон и другие). </w:t>
      </w:r>
      <w:r>
        <w:br w:type="page"/>
      </w:r>
    </w:p>
    <w:p>
      <w:pPr>
        <w:pStyle w:val="Normal"/>
        <w:suppressAutoHyphens w:val="true"/>
        <w:spacing w:lineRule="auto" w:line="312"/>
        <w:ind w:right="126" w:firstLine="720"/>
        <w:jc w:val="both"/>
        <w:rPr/>
      </w:pPr>
      <w:r>
        <w:rPr>
          <w:color w:val="000000"/>
          <w:sz w:val="22"/>
          <w:szCs w:val="22"/>
        </w:rPr>
        <w:t>Текущие затраты организаций республики на мероприятия по охране окружающей среды и рациональному использованию</w:t>
      </w:r>
      <w:r>
        <w:rPr>
          <w:sz w:val="22"/>
          <w:szCs w:val="22"/>
        </w:rPr>
        <w:t xml:space="preserve"> природных ресурсов в 2013 г. характеризуются следующими данными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8"/>
        <w:gridCol w:w="1878"/>
        <w:gridCol w:w="187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2013 г.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(разах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к 2012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</w:rPr>
              <w:t>Текущие затраты на охрану окружающей среды –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74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 на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2"/>
              </w:rPr>
              <w:t>- охрану и рациональное использование водных ресурс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8039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2"/>
              </w:rPr>
              <w:t>- охрану атмосферного воздуха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931,0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>- охрану окружающей среды от загрязнения отходами производства и потребления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688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в 3,0 р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 охрану и рациональное использование земель (рекультивация земель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08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в 4,2 р.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1208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траты на капитальный ремонт основных производственных средств, предназначенных для охраны окружающей среды -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8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основных средств, для улавливания, обезвреживания вредных веществ, загрязняющих атмосферный воздух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68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2"/>
              </w:rPr>
              <w:t xml:space="preserve">- основных средств, для очистки сточных вод и рационального использования водных ресурсов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73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специальной техники по рекультивации земель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</w:tbl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>Среднегодовая стоимость основных производственных средств по охране окружающей среды в 2013 г. составила 625,3 млн. руб. Из них на долю стоимости основных средств по охране и рациональному использованию водных ресурсов приходится 69,8% от общей стоимости (436,3 млн. руб.); доля стоимости основных средств по охране атмосферного воздуха и охране окружающей среды от отходов производства и потребления составляет 21,4% (133,6 млн. руб.) и 8,8% (55,4 млн. руб.) соответственно.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</w:rPr>
        <w:t>Размер начисленной платы за допустимые и сверхнормативные выбросы загрязняющих веществ в 2013 г. составил 16579,5 тыс. руб., фактически выплачено 16142,1 тыс. руб. или 139,2% к уровню 2012 г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2"/>
        </w:rPr>
        <w:t xml:space="preserve">В качестве возмещения ущерба, причиненного нарушением природоохранного законодательства, организациям республики предъявлено и взыскано штрафов и платежей на сумму 1,2 тыс. руб., что на 52,0% меньше, чем в 2012 г. </w:t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ind w:firstLine="708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Шмелева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9 70 1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5">
    <w:name w:val=" Знак Знак15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3:00Z</dcterms:created>
  <dc:creator>mikulec</dc:creator>
  <dc:description/>
  <cp:keywords/>
  <dc:language>en-US</dc:language>
  <cp:lastModifiedBy>grosu</cp:lastModifiedBy>
  <cp:lastPrinted>2014-03-31T16:53:00Z</cp:lastPrinted>
  <dcterms:modified xsi:type="dcterms:W3CDTF">2014-04-01T06:16:00Z</dcterms:modified>
  <cp:revision>12</cp:revision>
  <dc:subject/>
  <dc:title>ГОСУДАРСТВЕННАЯ СЛУЖБА СТАТИСТИКИ</dc:title>
</cp:coreProperties>
</file>