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ГОСУДАРСТВЕННАЯ    СЛУЖБА    СТАТИСТИКИ</w:t>
      </w:r>
    </w:p>
    <w:p>
      <w:pPr>
        <w:pStyle w:val="Heading"/>
        <w:rPr>
          <w:sz w:val="22"/>
        </w:rPr>
      </w:pPr>
      <w:r>
        <w:rPr>
          <w:sz w:val="22"/>
        </w:rPr>
        <w:t>ПРИДНЕСТРОВСКОЙ МОЛДАВСКОЙ РЕСПУБЛИКИ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spacing w:lineRule="auto" w:line="360"/>
        <w:rPr>
          <w:spacing w:val="20"/>
          <w:sz w:val="26"/>
        </w:rPr>
      </w:pPr>
      <w:r>
        <w:rPr>
          <w:spacing w:val="20"/>
          <w:sz w:val="26"/>
        </w:rPr>
        <w:t>ПРЕСС – ВЫПУСК</w:t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«ДЕЯТЕЛЬНОСТЬ  НЕКОММЕРЧЕСКИХ  ОРГАНИЗАЦИЙ  НЕГОСУДАРСТВЕННОЙ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ОРМЫ   СОБСТВЕННОСТИ   ПО   ПМР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0"/>
          <w:sz w:val="24"/>
          <w:lang w:val="ru-RU"/>
        </w:rPr>
      </w:pPr>
      <w:r>
        <w:rPr>
          <w:rFonts w:cs="Times New Roman" w:ascii="Times New Roman" w:hAnsi="Times New Roman"/>
          <w:b/>
          <w:spacing w:val="0"/>
          <w:sz w:val="24"/>
          <w:lang w:val="ru-RU"/>
        </w:rPr>
        <w:t>(С ЧИСЛЕННОСТЬЮ РАБОТНИКОВ ДО 100 ЧЕЛОВЕК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32"/>
          <w:lang w:val="ru-RU"/>
        </w:rPr>
      </w:pPr>
      <w:r>
        <w:rPr>
          <w:rFonts w:cs="Times New Roman"/>
          <w:b/>
          <w:spacing w:val="0"/>
          <w:sz w:val="32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ЗА 2011 ГОД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распо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2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КАЗАТЕЛИ  ПО  ТРУДУ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spacing w:lineRule="auto" w:line="312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8"/>
          <w:sz w:val="16"/>
          <w:szCs w:val="16"/>
        </w:rPr>
        <w:t>Таблица 1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|   Средняя   | Средняя численность |                     Фонд начисленной заработной платы,   тыс. руб.                    |   Среднемесячная    |Кол-во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| численность |работников списочного|---------------------------------------------------------------------------------------|     номинальная     |органи-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|  работников |состава, принимаемая |                     |                      в   том   числе:                           |     начисленная     |заций  |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| списочного  |для расчета средней  |       всего         |-----------------------------------------------------------------|  заработная плата   |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|   состава   |зарплаты (без внешних|                     |                     |      внешних        |    несписочного     |  одного работника,  |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ОТРАСЛЬ           |(без внешних |   совместителей),   |                     | списочного состава  |   совместителей     |  состава, включая   |                     |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ЭКОHОМИКИ          |совместит.), |                     |                     |                     |                     |   работающих  по    |                     |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|     чел.    |        чел.         |                     |                     |                     |   договору подряда  |        руб.         |       |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|-------------|---------------------|---------------------|---------------------|---------------------|---------------------|---------------------|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|  за  |  за  |    за    |    за    |    за    |    за    |    за    |    за    |    за    |    за    |    за    |    за    |    за    |    за    |       |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|отчет.|прошл.| отчетный | прошлый  | отчетный | прошлый  | отчетный | прошлый  | отчетный | прошлый  | отчетный | прошлый  | отчетный | прошлый  |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|  год |  год |   год    |   год    |   год    |   год    |   год    |   год    |   год    |   год    |   год    |   год    |   год    |   год    |       |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|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A              |  1   |  2   |    3     |     4    |    5     |    6     |    7     |    8     |    9     |    10    |    11    |    12    |    13    |    14    |  15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rPr/>
      </w:pPr>
      <w:r>
        <w:rPr>
          <w:rFonts w:eastAsia="Courier New CYR" w:cs="Courier New CYR" w:ascii="Courier New CYR" w:hAnsi="Courier New CYR"/>
          <w:b/>
          <w:spacing w:val="-18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18"/>
          <w:sz w:val="16"/>
          <w:szCs w:val="16"/>
        </w:rPr>
        <w:t>ВСЕГО                          1073   1091        648        666    21452.4    19715.4    13744.7    12516.0     4524.8     4285.1     3182.9     2914.3     2758.8     2466.9     882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18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Промышленность                     0      0          0          0        0.0        0.0        0.0        0.0        0.0        0.0        0.0        0.0        0.0        0.0       0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Сельское хозяйство               134    144        110        118     1310.7     1120.0      913.5      838.9      242.9      170.7      154.3      110.4      876.1      713.0      77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Лесное хозяйство                   0      0          0          0        0.0        0.0        0.0        0.0        0.0        0.0        0.0        0.0        0.0        0.0       0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Транспорт                          0      0          0          0        0.0        0.0        0.0        0.0        0.0        0.0        0.0        0.0        0.0        0.0       0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Связь                              0      0          0          0        0.0        0.0        0.0        0.0        0.0        0.0        0.0        0.0        0.0        0.0       0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Строительство                     11     11         11         11      135.9      102.5      135.9      102.5        0.0        0.0        0.0        0.0     1029.5      776.5       2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Проектные организации              0      0          0          0        0.0        0.0        0.0        0.0        0.0        0.0        0.0        0.0        0.0        0.0       0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Торговля и общепит                 1      2          1          1       15.3        5.1        0.5        4.0       14.8        1.1        0.0        0.0     1275.0      425.0       3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Снабжение и сбыт                   0      0          0          0        0.0        0.0        0.0        0.0        0.0        0.0        0.0        0.0        0.0        0.0       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Заготовки                          0      0          0          0        0.0        0.0        0.0        0.0        0.0        0.0        0.0        0.0        0.0        0.0       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Информац-вычислит. обслуживан.     0      0          0          0        0.0        0.0        0.0        0.0        0.0        0.0        0.0        0.0        0.0        0.0       0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Операции с недвижимым имущест.     0      0          0          0        0.0        0.0        0.0        0.0        0.0        0.0        0.0        0.0        0.0        0.0       0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Общая коммер. деятельность         1      1          0          0        0.0        0.0        0.0        0.0        0.0        0.0        0.0        0.0        0.0        0.0       3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Редакции и издательства            0      0          0          0        0.0        0.0        0.0        0.0        0.0        0.0        0.0        0.0        0.0        0.0       2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Жилищно-коммунальное хоз-во      421    409        213        233     6257.0     5523.9     3616.7     3172.2     1959.0     1797.5      681.3      554.2     2181.4     1777.4     298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Непроизвод. виды быт. обслуж.      0      0          0          0        0.0        0.0        0.0        0.0        0.0        0.0        0.0        0.0        0.0        0.0       0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Здравоохранение и соц.обеспеч.     0      0          0          0        0.0        0.0        0.0        0.0        0.0        0.0        0.0        0.0        0.0        0.0       1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Образование                        6      2          6          2      116.5       31.2      100.9       26.5       15.6        4.7        0.0        0.0     1618.1     1300.0       2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Культура и искусство               0      0          0          0        9.0       11.9        0.0        0.0        9.0       11.9        0.0        0.0        0.0        0.0       3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Отдых и туризм (физкультура)       2      2          2          2       25.7       21.5       25.7       21.5        0.0        0.0        0.0        0.0     1070.8      895.8       3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Прочие виды деятельности         497    520        305        299    13582.3    12899.3     8951.5     8350.4     2283.5     2299.2     2347.3     2249.7     3069.7     2968.1     488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ourier New CYR" w:cs="Courier New CYR" w:ascii="Courier New CYR" w:hAnsi="Courier New CYR"/>
          <w:spacing w:val="-8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8"/>
          <w:sz w:val="16"/>
          <w:szCs w:val="16"/>
        </w:rPr>
        <w:t>продолжение таблицы 1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         |  Сумма задолженности  |Численность работников |    Кроме того, на конец отчетного периода     |   Число   |Введено но-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         |    по оплате труда,   | списочного  состава   |               численность, чел.               | свободных |вых рабочих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         |                       |  на конец  отчетного  |-----------------------------------------------|  рабочих  |   мест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ОТРАСЛЬ                  |                       |        периода,       |        внешних        | несписочного состава, |мест (ва-  |(вакансий)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ЭКОHОМИКИ                 |                       |                       |     совместителей     | включая работающих по |кансий) на | с начала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         |       тыс. руб.       |          чел.         |                       |   договору подряда    | конец от- |   года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         |-----------------------|-----------------------|-----------------------|-----------------------|  четного  |    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         |    за     |    за     |    за     |    за     |    за     |    за     |    за     |    за     |   года    |    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         | отчетный  |  прошлый  | отчетный  |  прошлый  | отчетный  |  прошлый  | отчетный  |  прошлый  |           |    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         |    год    |    год    |    год    |    год    |    год    |    год    |    год    |    год    |           |    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A                    |    16     |    17     |    18     |    19     |    20     |    21     |    22     |    23     |    24     |    25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rPr/>
      </w:pPr>
      <w:r>
        <w:rPr>
          <w:rFonts w:eastAsia="Courier New CYR" w:cs="Courier New CYR" w:ascii="Courier New CYR" w:hAnsi="Courier New CYR"/>
          <w:b/>
          <w:spacing w:val="-8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8"/>
          <w:sz w:val="16"/>
          <w:szCs w:val="16"/>
        </w:rPr>
        <w:t>ВСЕГО                                         243.6       245.7        1110        1076        1062        1042         407         340           3          1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8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8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Промышленность                                   0.0         0.0           0           0           0           0           0           0           0           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Сельское хозяйство                              19.3        11.0         129         136          54          47          29          17           2           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Лесное хозяйство                                 0.0         0.0           0           0           0           0           0           0           0           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Транспорт                                        0.0         0.0           0           0           0           0           0           0           0           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Связь                                            0.0         0.0           0           0           0           0           0           0           0           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Строительство                                    0.0         0.0          11          11           1           1           0           0           0           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Проектные организации                            0.0         0.0           0           0           0           0           0           0           0           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Торговля и общепит                               0.0         0.0           1           2           2           2           0           0           0           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Снабжение и сбыт                                 0.0         0.0           0           0           0           0           0           0           0           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Заготовки                                        0.0         0.0           0           0           0           0           0           0           0           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Информац-вычислит. обслуживан.                   0.0         0.0           0           0           0           0           0           0           0           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Операции с недвижимым имущест.                   0.0         0.0           0           0           0           0           0           0           0           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Общая коммер. деятельность                       0.0         0.0           1           1           2           2           0           0           0           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Редакции и издательства                          0.0         0.0           0           0           1           0           0           0           0           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Жилищно-коммунальное хоз-во                     34.9        36.6         406         382         359         332          82          56           1           7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Непроизвод. виды быт. обслуж.                    0.0         0.0           0           0           0           0           0           0           0           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Здравоохранение и соц.обеспеч.                   0.0         0.0           0           0           1           1           0           0           0           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Образование                                      0.0         0.0           6           7           3           1           0           0           0           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Культура и искусство                             0.0         0.0           0           0           4           4           0           0           0           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Отдых и туризм (физкультура)                     0.0         0.0           2           2           1           0           0           0           0           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Прочие виды деятельности                       189.4       198.1         554         535         634         652         296         267           0           3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ТРАТЫ HА ПРОИЗВОДСТВО ПРОДУКЦИИ (РАБОТ, УСЛУГ)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312"/>
        <w:jc w:val="center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Таблица 2</w:t>
      </w:r>
    </w:p>
    <w:p>
      <w:pPr>
        <w:pStyle w:val="Normal"/>
        <w:autoSpaceDE w:val="false"/>
        <w:spacing w:lineRule="auto" w:line="312"/>
        <w:jc w:val="center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(тыс. руб.) 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 Затраты на      |                                                          в   том   числе:                                                         |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производство     |-----------------------------------------------------------------------------------------------------------------------------------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продукции (работ,  |    материальные     |     затраты  на     |  налоги и сборы,    |     амортизация     |    амортизация      |       прочие        |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услуг) - всего    |      затраты        |    оплату  труда    |включаемые в себесто-|      основных       |   нематериальных    |       затраты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ОТРАСЛЬ              |                     |                     |                     |  имость продукции,  |      средств        |       активов       |              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ЭКОHОМИКИ             |                     |                     |                     |    работ, услуг     |                     |                     |                     |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---------------------|---------------------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за    |    за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отчетный | прошлый  | отчетный | прошлый  | отчетный | прошлый  | отчетный | прошлый  | отчетный | прошлый  | отчетный | прошлый  | отчетный | прошлый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год    |   год    |   год    |   год    |   год    |   год    |   год    |   год    |   год    |   год    |   год    |   год    |   год    |   год    |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А                 |    1     |    2     |    3     |    4     |    5     |    6     |    7     |    8     |    9     |    10    |    11    |    12    |    13    |    14    |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rPr/>
      </w:pPr>
      <w:r>
        <w:rPr>
          <w:rFonts w:eastAsia="Courier New CYR"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>ВСЕГО                                109292.2    94230.4    22944.2    16117.4    21468.7    19039.1     3832.8     3853.1     1782.4     1066.6       12.4        1.5    59251.7    54152.7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0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Промышленность                             0.0        0.0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Сельское хозяйство                      2780.1     2234.7      474.5      281.4     1279.5     1097.4      136.1      108.4        6.7       34.1        0.0        0.0      883.3      713.4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Лесное хозяйство                           0.0        0.0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Транспорт                                  0.0        0.0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Связь                                      0.0        0.0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Строительство                            239.0      171.1        0.0        0.0      135.9      102.5       13.4        9.4        0.0        0.0        0.0        0.0       89.7       59.2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Проектные организации                      0.0        0.0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Торговля и общепит                        76.9       48.8        0.0        0.0        0.0        0.0        0.0        0.0        0.0        0.0        0.0        0.0       76.9       48.8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Снабжение и сбыт                           0.0        0.0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Заготовки                                  0.0        0.0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Информац-вычислит. обслуживан.             0.0        0.0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Операции с недвижимым имущест.             0.0        0.0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Общая коммер. деятельность                 3.0        0.1        1.6        0.0        0.0        0.0        0.0        0.0        0.0        0.0        0.0        0.0        1.4        0.1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Редакции и издательства                   24.0        0.0        0.0        0.0        0.0        0.0        0.0        0.0        0.0        0.0        0.0        0.0       24.0  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Жилищно-коммунальное хоз-во            35138.4    31804.6      847.3      678.1     6206.4     5446.2      254.0      203.8       15.2        8.5        0.0        0.0    27815.5    25468.0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Непроизвод. виды быт. обслуж.              0.0        0.0        0.0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Здравоохранение и соц.обеспеч.           125.5        0.0      125.5        0.0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Образование                              242.0       60.9        0.0        0.0      116.5       31.2       30.2        6.2        0.0        0.0        0.0        0.0       95.3       23.5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Культура и искусство                      43.1       53.0        2.7        0.0        9.0        0.0        2.2        0.0        4.9        0.0        0.0        0.0       24.3       53.0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Отдых и туризм (физкультура)              35.3       26.5        0.1        0.0       25.7       19.4        6.2        5.5        0.0        0.0        0.0        0.0        3.3        1.6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Прочие виды деятельности               70584.9    59830.7    21492.5    15157.9    13695.7    12342.4     3390.7     3519.8     1755.6     1024.0       12.4        1.5    30238.0    27785.1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продолжение таблицы 2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(тыс. руб.)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                                                    Из  прочих  затрат:                                                      |   Объем произведенной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---------------------------------------------------------------------------------------------------------------------------------|продукции (работ, услуг)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                     |                         |  оплата работ и услуг   | платежи по страхованию, |   вознаграждения за     |   в текущих ценах за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ОТРАСЛЬ            |   арендная    плата     |представительские расходы| сторонних  организаций  |   плата по процентам    | изобретения и рационали-|вычетом начисленных нало-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ЭКОHОМИКИ           |                         |                         |                         |       за  ссуды         |  заторские предложения  | гов и сборов из выручки |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-------------------------|-------------------------|-------------------------|-------------------------|-------------------------|-------------------------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 за     |     за     |     за     |     за     |     за     |     за     |     за     |     за     |     за     |     за     |     за     |     за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отчетный  |  прошлый   |  отчетный  |  прошлый   |  отчетный  |  прошлый   |  отчетный  |  прошлый   |  отчетный  |  прошлый   |  отчетный  |  прошлый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год     |    год     |    год     |    год     |    год     |    год     |    год     |    год     |    год     |    год     |    год     |    год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A               |     15     |     16     |     17     |     18     |     19     |     20     |     21     |     22     |     23     |     24     |     25     |     26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>ВСЕГО                                  643.9        541.1        175.2        203.1      39909.6      36179.1         35.9         50.2          0.0          0.0     109292.2      94230.4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</w:t>
      </w:r>
      <w:r>
        <w:rPr>
          <w:rFonts w:cs="Courier New CYR" w:ascii="Courier New CYR" w:hAnsi="Courier New CYR"/>
          <w:spacing w:val="-20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Промышленность                            0.0          0.0          0.0          0.0          0.0          0.0          0.0          0.0          0.0          0.0          0.0          0.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Сельское хозяйство                        2.1          2.0          0.0          1.0        527.7        410.3          0.0          0.0          0.0          0.0       2780.1       2234.7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Лесное хозяйство                          0.0          0.0          0.0          0.0          0.0          0.0          0.0          0.0          0.0          0.0          0.0    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Транспорт                                 0.0          0.0          0.0          0.0          0.0          0.0          0.0          0.0          0.0          0.0          0.0          0.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Связь                                     0.0          0.0          0.0          0.0          0.0          0.0          0.0          0.0          0.0          0.0          0.0          0.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Строительство                             0.0          0.0          0.0          0.0          0.0          0.0          0.0          0.0          0.0          0.0        239.0        171.1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Проектные организации                     0.0          0.0          0.0          0.0          0.0          0.0          0.0          0.0          0.0          0.0          0.0    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Торговля и общепит                        0.0          0.0          0.0          0.0         76.9         48.8          0.0          0.0          0.0          0.0         76.9         48.8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Снабжение и сбыт                          0.0          0.0          0.0          0.0          0.0          0.0          0.0          0.0          0.0          0.0          0.0          0.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Заготовки                                 0.0          0.0          0.0          0.0          0.0          0.0          0.0          0.0          0.0          0.0          0.0    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Информац-вычислит. обслуживан.            0.0          0.0          0.0          0.0          0.0          0.0          0.0          0.0          0.0          0.0          0.0    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Операции с недвижимым имущест.            0.0          0.0          0.0          0.0          0.0          0.0          0.0          0.0          0.0          0.0          0.0          0.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Общая коммер. деятельность                0.0          0.0          0.0          0.0          1.4          0.1          0.0          0.0          0.0          0.0          3.0          0.1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Редакции и издательства                   0.0          0.0          0.0          0.0         24.0          0.0          0.0          0.0          0.0          0.0         24.0    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Жилищно-коммунальное хоз-во               0.5          1.1          0.0          0.0      27544.3      25015.7         35.9         50.2          0.0          0.0      35138.4      31804.6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Непроизвод. виды быт. обслуж.             0.0          0.0          0.0          0.0          0.0          0.0          0.0          0.0          0.0          0.0          0.0          0.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Здравоохранение и соц.обеспеч.            0.0          0.0          0.0          0.0          0.0          0.0          0.0          0.0          0.0          0.0        125.5          0.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Образование                               0.0          0.0          0.0          0.0         60.9         23.5          0.0          0.0          0.0          0.0        242.0         60.9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Культура и искусство                      0.0          0.0          0.0          0.0         24.1         53.0          0.0          0.0          0.0          0.0         43.1         53.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Отдых и туризм (физкультура)              0.0          0.0          0.0          0.0          2.9          0.0          0.0          0.0          0.0          0.0         35.3         26.5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Прочие виды деятельности                641.3        538.0        175.2        202.1      11647.4      10627.7          0.0          0.0          0.0          0.0      70584.9      59830.7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ЛАТЕЖИ В БЮДЖЕТ И ВHЕБЮДЖЕТHЫЕ ФОHДЫ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3</w:t>
      </w:r>
    </w:p>
    <w:p>
      <w:pPr>
        <w:pStyle w:val="Normal"/>
        <w:autoSpaceDE w:val="false"/>
        <w:spacing w:lineRule="auto" w:line="360"/>
        <w:jc w:val="center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Hалог на доходы |     Единый      |     Акцизы      |Платежи за загряз|    Земельный    |     Санкции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ОТРАСЛЬ                 |   организации   |социальный налог |                 |нение окруж.среды|     налог       |          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ЭКОHОМИКИ                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причит. |фактич. |причит. |фактич. |причит. |фактич. |причит. |фактич. |причит. |фактич. |причит. |фактич.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по расч.|внесено |по расч.|внесено |по расч.|внесено |по расч.|внесено |по расч.|внесено |по расч.|внесено |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A                    |   1    |   2    |   3    |   4    |   5    |   6    |   7    |   8    |   9    |   10   |   11   |   12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rPr/>
      </w:pPr>
      <w:r>
        <w:rPr>
          <w:rFonts w:eastAsia="Courier New CYR"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     33.0     33.0   3645.5   3600.4      0.0      0.0     72.6     68.2    164.6    165.9     17.1     16.5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Промышленность               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ельское хозяйство                             0.0      0.0     35.1     34.2      0.0      0.0      1.5      1.5     86.3     85.9      0.5      0.1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Лесное хозяйство             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ранспорт                    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вязь                        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Строительство                                  0.0      0.0      3.9      3.9      0.0      0.0      0.5      0.5      0.3      0.3      0.0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ектные организации        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Торговля и общепит           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набжение и сбыт             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Заготовки                    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Информац-вычислит. обслуживан.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перации с недвижимым имущест.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Общая коммер. деятельность   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едакции и издательства      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Жилищно-коммунальное хоз-во                    2.4      2.4    183.9    171.2      0.0      0.0     28.5     25.0     38.7     38.3      8.1      8.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Непроизвод. виды быт. обслуж. 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Здравоохранение и соц.обеспеч.                 0.0      0.0      0.0      0.0      0.0      0.0      0.0      0.0      0.0      0.0      0.0      0.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Образование                                    0.0      0.0     30.2     29.1      0.0      0.0      3.9      3.7      1.6      1.6      0.0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Культура и искусство                           0.0      0.0      2.4      3.0      0.0      0.0      0.0      0.0      0.0      0.0      0.0      0.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Отдых и туризм (физкультура)                   0.0      0.0      6.7      6.6      0.0      0.0      0.0      0.0      0.0      0.0      0.0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чие виды деятельности                      30.6     30.6   3383.3   3352.4      0.0      0.0     38.2     37.5     37.7     39.8      8.5      8.4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spacing w:lineRule="auto" w:line="360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Экспортные таможен-|Импортные таможен- | Подоходный налог  |   Прочие налоги   |            Итого        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ные  пошлины    |   ные  пошлины    |                   |                   |           налогов           |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|              ОТРАСЛЬ                  |-------------------|-------------------|-------------------|-------------------|-----------------------------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ЭКОHОМИКИ                 | причит. | фактич. | причит. | фактич. | причит. | фактич. | причит. | фактич. | причит. | фактически внесено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по    | внесено |   по    | внесено |   по    | внесено |   по    | внесено |   по    |-------------------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расчету |         | расчету |         | расчету |         | расчету |         | расчету |   за    |   за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      |         |         |         |         |         |         |         |         |отчетный | прошлый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      |         |         |         |         |         |         |         |         |   год   |   год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|                   A                   |   13    |   14    |   15    |   16    |   17    |   18    |   19    |   20    |   21    |   22    |   23    |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60"/>
        <w:rPr/>
      </w:pPr>
      <w:r>
        <w:rPr>
          <w:rFonts w:eastAsia="Courier New CYR"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       0.0       0.0       0.0       0.0    2322.9    2035.4     271.0     253.8    6526.7    6173.2    5782.9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Промышленность                                  0.0       0.0       0.0       0.0       0.0       0.0       0.0       0.0       0.0       0.0 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ельское хозяйство                              0.0       0.0       0.0       0.0      84.4      82.5       0.9       0.8     208.7     205.0     179.6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Лесное хозяйство                                0.0       0.0       0.0       0.0       0.0       0.0       0.0       0.0       0.0       0.0 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ранспорт                                       0.0       0.0       0.0       0.0       0.0       0.0       0.0       0.0       0.0       0.0       0.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Связь                                           0.0       0.0       0.0       0.0       0.0       0.0       0.0       0.0       0.0       0.0       0.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Строительство                                   0.0       0.0       0.0       0.0       8.7       8.7       0.0       0.0      13.4      13.4       9.4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ектные организации                           0.0       0.0       0.0       0.0       0.0       0.0       0.0       0.0       0.0       0.0       0.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Торговля и общепит                              0.0       0.0       0.0       0.0       0.0       0.0       0.0       0.0       0.0       0.0 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набжение и сбыт                                0.0       0.0       0.0       0.0       0.0       0.0       0.0       0.0       0.0       0.0       0.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Заготовки                                       0.0       0.0       0.0       0.0       0.0       0.0       0.0       0.0       0.0       0.0       0.0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Информац-вычислит. обслуживан.                  0.0       0.0       0.0       0.0       0.0       0.0       0.0       0.0       0.0       0.0 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перации с недвижимым имущест.                  0.0       0.0       0.0       0.0       0.0       0.0       0.0       0.0       0.0       0.0 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щая коммер. деятельность                      0.0       0.0       0.0       0.0       0.0       0.0       0.0       0.0       0.0       0.0 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едакции и издательства                         0.0       0.0       0.0       0.0       0.0       0.0       0.0       0.0       0.0       0.0 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Жилищно-коммунальное хоз-во                     0.0       0.0       0.0       0.0     773.9     505.9       4.3       4.4    1039.8     755.2     655.2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Непроизвод. виды быт. обслуж.                   0.0       0.0       0.0       0.0       0.0       0.0       0.0       0.0       0.0       0.0 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Здравоохранение и соц.обеспеч.                  0.0       0.0       0.0       0.0       0.0       0.0       0.0       0.0       0.0       0.0       0.0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разование                                     0.0       0.0       0.0       0.0       7.5       7.1       6.0       6.0      49.2      47.5       9.1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Культура и искусство                            0.0       0.0       0.0       0.0       2.6       3.0       0.0       0.0       5.0       6.0       4.1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тдых и туризм (физкультура)                    0.0       0.0       0.0       0.0       1.7       1.6       0.0       0.0       8.4       8.2       6.8</w:t>
      </w:r>
    </w:p>
    <w:p>
      <w:pPr>
        <w:pStyle w:val="Normal"/>
        <w:autoSpaceDE w:val="false"/>
        <w:spacing w:lineRule="auto" w:line="360"/>
        <w:rPr/>
      </w:pPr>
      <w:r>
        <w:rPr>
          <w:rFonts w:cs="Courier New CYR" w:ascii="Courier New CYR" w:hAnsi="Courier New CYR"/>
          <w:sz w:val="16"/>
          <w:szCs w:val="16"/>
        </w:rPr>
        <w:t>Прочие виды деятельности                        0.0       0.0       0.0       0.0    1444.1    1426.6     259.8     242.6    5202.2    5137.9    4918.7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ПРАВОЧНО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4</w:t>
      </w:r>
    </w:p>
    <w:p>
      <w:pPr>
        <w:pStyle w:val="Normal"/>
        <w:autoSpaceDE w:val="false"/>
        <w:spacing w:lineRule="auto" w:line="312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      |  Инвестиции в основной капитал (в части   |  Основные средства  |  Заемные средства   |  Денежные средства -|</w:t>
      </w:r>
    </w:p>
    <w:p>
      <w:pPr>
        <w:pStyle w:val="Normal"/>
        <w:autoSpaceDE w:val="false"/>
        <w:spacing w:lineRule="auto" w:line="312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      | новых и приобретенных по импорту основных | (остаточная стоим.) |   (долгосрочные,    |        всего 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            средств)                    |                     |краткосрочные кредиты|              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-------------------------------------------|                     |   банков, прочие    |              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ОТРАСЛЬ                 |        всего        |   из них за счет    |                     |  заемные средства)  |              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ЭКОHОМИКИ                |                     | собственных средств |                     |                     |                 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 за    |    за    |    за    |    за    |на начало | на конец |на начало | на конец |на начало | на конец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отчетный | прошлый  | отчетный | прошлый  |отчетного |отчетного |отчетного |отчетного |отчетного |отчетного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год    |   год    |   год    |   год    |   года   |   года   |   года   |   года   |   года   |   года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A                     |    1     |    2     |    3     |    4     |    5     |    6     |    7     |    8     |    9     |    10    |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   14587.6     9114.8     7771.2     7393.2   103955.7   128027.8     2960.5     2982.9     8965.4     9931.2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cs="Courier New CYR" w:ascii="Courier New CYR" w:hAnsi="Courier New CYR"/>
          <w:sz w:val="16"/>
          <w:szCs w:val="16"/>
        </w:rPr>
        <w:t>в  том  числе: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мышленность                          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ельское хозяйство                              0.0        0.0        0.0        0.0      343.2      327.9        0.0        0.0      371.1      446.4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Лесное хозяйство                        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ранспорт                               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вязь                                   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троительство                                   0.0        0.0        0.0        0.0        0.0        0.0        0.0        0.0       56.7       45.7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ектные организации                   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Торговля и общепит                              0.0        0.0        0.0        0.0        0.0        0.0        0.0        0.0       10.4        3.9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набжение и сбыт                        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Заготовки                               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Информац-вычислит. обслуживан.          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перации с недвижимым имущест.          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щая коммер. деятельность                      0.0        0.0        0.0        0.0       78.7       78.7        0.0        0.0        4.0        5.9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едакции и издательства                         0.0        0.0        0.0        0.0        0.0        0.0        0.0        0.0        0.3        0.3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Жилищно-коммунальное хоз-во                 14333.9     8471.3     7712.9     7292.9    91593.9   118248.2     2778.9     2750.2     2792.3     2916.7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Непроизвод. виды быт. обслуж.                   0.0        0.0        0.0        0.0        0.0        0.0        0.0        0.0        0.0        0.0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Здравоохранение и соц.обеспеч.                  0.0        0.0        0.0        0.0        0.0        0.0        0.0        0.0        0.0        0.1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разование                                     0.0        0.0        0.0        0.0        9.1        0.0        0.0        0.0        6.6       66.8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Культура и искусство                            0.0        0.0        0.0        0.0       73.9      109.3        0.0        0.0      147.6       34.5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тдых и туризм (физкультура)                    0.0        0.0        0.0        0.0        0.0        0.0        0.0        0.0        0.0        7.7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чие виды деятельности                      253.7      643.5       58.3      100.3    11856.9     9263.7      181.6      232.7     5576.4     6403.2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КАЗАТЕЛИ  ПО  ТРУДУ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 2011 год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18"/>
          <w:sz w:val="16"/>
          <w:szCs w:val="16"/>
        </w:rPr>
        <w:t>Таблица 1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|   Средняя   | Средняя численность |                     Фонд начисленной заработной платы,  тыс. руб.                     |   Среднемесячная    |Кол-во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| численность |работников списочного|---------------------------------------------------------------------------------------|     номинальная     |органи-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|  работников |состава, принимаемая |                     |                      в   том   числе:                           |     начисленная     |заций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| списочного  |для расчета средней  |       всего         |-----------------------------------------------------------------|  заработная плата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|   состава   |зарплаты (без внешних|                     |                     |      внешних        |    несписочного     |  одного работника,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Регион           |(без внешних |   совместителей),   |                     | списочного состава  |   совместителей     |  состава, включая   |                  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|совместит.), |                     |                     |                     |                     |   работающих  по    |                  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|     чел.    |        чел.         |                     |                     |                     |   договору подряда  |         руб.     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|-------------|---------------------|---------------------|---------------------|---------------------|---------------------|---------------------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|  за  |  за  |    за    |    за    |    за    |    за    |    за    |    за    |    за    |    за    |    за    |    за    |    за    |    за 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|отчет.|прошл.| отчетный | прошлый  | отчетный | прошлый  | отчетный | прошлый  | отчетный | прошлый  | отчетный | прошлый  | отчетный | прошлый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               |  год |  год |   год    |   год    |   год    |   год    |   год    |   год    |   год    |   год    |   год    |   год    |   год    |   год    |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|             A              |  1   |  2   |    3     |     4    |    5     |    6     |    7     |    8     |    9     |    10    |    11    |    12    |    13    |    14    |  15   |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pacing w:val="-18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18"/>
          <w:sz w:val="16"/>
          <w:szCs w:val="16"/>
        </w:rPr>
        <w:t>ВСЕГО                          1073   1091        648        666    21452.4    19715.4    13744.7    12516.0     4524.8     4285.1     3182.9     2914.3     2758.8     2466.9     882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18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18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Тирасполь                      494    533        287        283    12155.5    11334.8     8152.5     7292.7     1836.7     1796.7     2166.3     2245.4     3529.5     3337.7     313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8"/>
          <w:sz w:val="16"/>
          <w:szCs w:val="16"/>
        </w:rPr>
        <w:t>г.Бендеры                        271    272        160        182     4390.4     3852.4     2673.7     2440.7     1480.1     1310.7      236.6      101.0     2286.7     1763.9     219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Рыбница и Рыбницкий р-н         99     85         62         54     2241.0     2070.7     1482.6     1403.8      579.4      596.2      179.0       70.7     3012.1     3195.5     112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Дубоссары и Дубоссарский р-н    16     12         10          7      360.7      434.8      113.7      170.0      243.1      220.5        3.9       44.3     3005.8     5176.2      37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Слободзея и Слободзейск. р-н   145    143        118        123     1751.5     1454.6     1091.0      943.2      177.8      160.3      482.7      351.1     1236.9      985.5      86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Григориополь и Григориоп.р-н    17     16          6          7      212.5      230.1      144.2      163.3       65.3       65.8        3.0        1.0     2951.4     2739.3      35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г.Каменка и Каменский р-н         31     30          5         10      340.8      338.0       87.0      102.3      142.4      134.9      111.4      100.8     5680.0     2816.7      80</w:t>
      </w:r>
    </w:p>
    <w:p>
      <w:pPr>
        <w:pStyle w:val="Normal"/>
        <w:autoSpaceDE w:val="false"/>
        <w:rPr>
          <w:rFonts w:ascii="Courier New CYR" w:hAnsi="Courier New CYR" w:cs="Courier New CYR"/>
          <w:spacing w:val="-18"/>
          <w:sz w:val="16"/>
          <w:szCs w:val="16"/>
        </w:rPr>
      </w:pPr>
      <w:r>
        <w:rPr>
          <w:rFonts w:cs="Courier New CYR" w:ascii="Courier New CYR" w:hAnsi="Courier New CYR"/>
          <w:spacing w:val="-18"/>
          <w:sz w:val="16"/>
          <w:szCs w:val="16"/>
        </w:rPr>
        <w:t>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8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8"/>
          <w:sz w:val="16"/>
          <w:szCs w:val="16"/>
        </w:rPr>
        <w:t>продолжение таблицы 1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         |  Сумма задолженности  |Численность работников |    Кроме того, на конец отчетного периода     |   Число   |Введено но-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         |    по оплате труда,   | списочного  состава   |               численность, чел.               | свободных |вых рабочих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         |                       |  на конец  отчетного  |-----------------------------------------------|  рабочих  |   мест 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         |                       |        периода,       |        внешних        | несписочного состава, |мест (ва-  |(вакансий)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Регион                  |                       |                       |     совместителей     | включая работающих по |кансий) на | с начала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         |       тыс. руб.       |          чел.         |                       |   договору подряда    | конец от- |   года 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         |-----------------------|-----------------------|-----------------------|-----------------------|  четного  |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         |    за     |    за     |    за     |    за     |    за     |    за     |    за     |    за     |   года    |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         | отчетный  |  прошлый  | отчетный  |  прошлый  | отчетный  |  прошлый  | отчетный  |  прошлый  |           |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                     |    год    |    год    |    год    |    год    |    год    |    год    |    год    |    год    |           |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|                   A                    |    16     |    17     |    18     |    19     |    20     |    21     |    22     |    23     |    24     |    25     |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pacing w:val="-8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8"/>
          <w:sz w:val="16"/>
          <w:szCs w:val="16"/>
        </w:rPr>
        <w:t>ВСЕГО                                         243.6       245.7        1110        1076        1062        1042         407         340           3          10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eastAsia="Courier New CYR" w:cs="Courier New CYR" w:ascii="Courier New CYR" w:hAnsi="Courier New CYR"/>
          <w:spacing w:val="-8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8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г.Тирасполь                                    157.9       145.6         477         488         439         442         275         231           1           5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8"/>
          <w:sz w:val="16"/>
          <w:szCs w:val="16"/>
        </w:rPr>
        <w:t>г.Бендеры                                        0.5         8.5         294         293         189         185          26          17           0 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г.Рыбница и Рыбницкий район                     36.5        11.3         136          94         190         173          19          20           0           2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г.Дубоссары и Дубоссарский район                 0.0         0.0          18          15          45          42           0           3           0 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г.Слободзея и Слободзейский район               44.6        75.6         138         138          60          55          84          61           2 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г.Григориополь и Григориопольский район          1.0         0.3          17          16          36          38           1           1           0           0</w:t>
      </w:r>
    </w:p>
    <w:p>
      <w:pPr>
        <w:pStyle w:val="Normal"/>
        <w:autoSpaceDE w:val="false"/>
        <w:rPr>
          <w:rFonts w:ascii="Courier New CYR" w:hAnsi="Courier New CYR" w:cs="Courier New CYR"/>
          <w:spacing w:val="-8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г.Каменка и Каменский район                      3.1         4.4          30          32         103         107           2           7           0           3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8"/>
          <w:sz w:val="16"/>
          <w:szCs w:val="16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ТРАТЫ HА ПРОИЗВОДСТВО ПРОДУКЦИИ (РАБОТ, УСЛУГ)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Таблица 2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 Затраты на      |                                                          в   том   числе:                                    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на производство   |-------------------------------------------------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продукции (работ,  |    материальные     |     затраты  на     |  налоги и сборы,    |     амортизация     |    амортизация      |       прочие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услуг) - всего    |      затраты        |    оплату  труда    |включаемые в себесто-|      основных       |   нематериальных    |       затраты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Регион               |                     |                     |                     |  имость продукции,  |      средств        |       активов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                 |                     |                     |    работ, услуг     |                     |                     |           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---------------------|---------------------|---------------------|---------------------|---------------------|---------------------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 за    |    за    |    за    |    за    |    за    |    за    |    за    |    за    |    за    |    за    |    за    |    за    |    за    |   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отчетный | прошлый  | отчетный | прошлый  | отчетный | прошлый  | отчетный | прошлый  | отчетный | прошлый  | отчетный | прошлый  | отчетный | прошлый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   |   год    |   год    |   год    |   год    |   год    |   год    |   год    |   год    |   год    |   год    |   год    |   год    |   год    |   год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А                 |    1     |    2     |    3     |    4     |    5     |    6     |    7     |    8     |    9     |    10    |    11    |    12    |    13    |    14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>ВСЕГО                                109292.2    94230.4    22944.2    16117.4    21468.7    19039.1     3832.8     3853.1     1782.4     1066.6       12.4        1.5    59251.7    54152.7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Тирасполь                            61773.5    50577.4    19659.2    14918.2    12126.3    10774.9     2237.4     2434.3     1240.8      705.6        0.0        0.0    26509.8    21744.4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Бендеры                              24286.5    21284.3      343.6      443.2     4418.1     3851.3      333.3      325.8      183.0       52.5        2.6        1.5    19005.9    16610.0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Рыбница и Рыбницкий р-н              10173.6     9158.2      467.7      128.8     2318.0     1972.5      636.8      606.3      334.3      298.8        0.0        0.0     6416.8     6151.8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Дубоссары и Дубоссарский р-н          1741.7     1766.1       19.9       22.2      360.7      432.1      106.7      185.5       18.8        8.2        0.0        0.0     1235.6     1118.1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Слободзея и Слободзейский р-н         5003.3     3891.7     1136.8      447.0     1692.3     1452.1      412.2      210.7        0.5        1.4        9.8        0.0     1751.7     1780.5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Григориополь и Григориоп. р-н         1050.0      943.6       24.3       15.2      212.5      218.2       56.9       58.3        5.0        0.1        0.0        0.0      751.3      651.8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Каменка и Каменский р-н               5263.6     6609.1     1292.7      142.8      340.8      338.0       49.5       32.2        0.0        0.0        0.0        0.0     3580.6     6096.1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продолжение таблицы 2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pacing w:val="-20"/>
          <w:sz w:val="16"/>
          <w:szCs w:val="16"/>
        </w:rPr>
        <w:t>(тыс. 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                                                    Из  прочих  затрат:                                                      |   Объем произведенной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---------------------------------------------------------------------------------------------------------------------------------|продукции (работ, услуг)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                     |                         |  оплата работ и услуг   | платежи по страхованию, |   вознаграждения за     |   в текущих ценах за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арендная    плата     |представительские расходы| сторонних  организаций  |   плата по процентам    | изобретения и рационали-|вычетом начисленных нало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Регион             |                         |                         |                         |       за  ссуды         |  заторские предложения  | гов и сборов из выручки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-------------------------|-------------------------|-------------------------|-------------------------|-------------------------|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 за     |     за     |     за     |     за     |     за     |     за     |     за     |     за     |     за     |     за     |     за     |     за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отчетный  |  прошлый   |  отчетный  |  прошлый   |  отчетный  |  прошлый   |  отчетный  |  прошлый   |  отчетный  |  прошлый   |  отчетный  |  прошлый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                |    год     |    год     |    год     |    год     |    год     |    год     |    год     |    год     |    год     |    год     |    год     |    год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================================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|               A               |     15     |     16     |     17     |     18     |     19     |     20     |     21     |     22     |     23     |     24     |     25     |     26     |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pacing w:val="-20"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pacing w:val="-20"/>
          <w:sz w:val="16"/>
          <w:szCs w:val="16"/>
        </w:rPr>
        <w:t>ВСЕГО                                  643.9        541.1        175.2        203.1      39909.6      36179.1         35.9         50.2          0.0          0.0     109292.2      94230.4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eastAsia="Courier New CYR" w:cs="Courier New CYR" w:ascii="Courier New CYR" w:hAnsi="Courier New CYR"/>
          <w:spacing w:val="-20"/>
          <w:sz w:val="16"/>
          <w:szCs w:val="16"/>
        </w:rPr>
        <w:t xml:space="preserve">   </w:t>
      </w:r>
      <w:r>
        <w:rPr>
          <w:rFonts w:cs="Courier New CYR" w:ascii="Courier New CYR" w:hAnsi="Courier New CYR"/>
          <w:spacing w:val="-20"/>
          <w:sz w:val="16"/>
          <w:szCs w:val="16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Тирасполь                             448.9        426.9        125.5        172.4      17061.5      12210.2         35.9         50.2          0.0          0.0      61773.5      50577.4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Бендеры                               121.0         94.7         10.9         24.0      15921.6      13540.7          0.0          0.0          0.0          0.0      24286.5      21284.3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0"/>
          <w:sz w:val="16"/>
          <w:szCs w:val="16"/>
        </w:rPr>
        <w:t>г.Рыбница и Рыбницкий р-н                35.3          5.2         29.5          5.2       3157.9       3761.2          0.0          0.0          0.0          0.0      10173.6       9158.2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Дубоссары и Дубоссарский р-н           12.0          7.2          0.0          0.0         85.1        148.8          0.0          0.0          0.0          0.0       1741.7       1766.1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Слободзея и Слободзейский р-н          21.6          4.4          2.5          1.0        431.7        775.4          0.0          0.0          0.0          0.0       5003.3       3891.7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Григориополь и Григориоп. р-н           2.7          2.7          6.8          0.5        120.7         76.1          0.0          0.0          0.0          0.0       1050.0        943.6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г.Каменка и Каменский р-н                 2.4          0.0          0.0          0.0       3131.1       5666.7          0.0          0.0          0.0          0.0       5263.6       6609.1</w:t>
      </w:r>
    </w:p>
    <w:p>
      <w:pPr>
        <w:pStyle w:val="Normal"/>
        <w:autoSpaceDE w:val="false"/>
        <w:rPr>
          <w:rFonts w:ascii="Courier New CYR" w:hAnsi="Courier New CYR" w:cs="Courier New CYR"/>
          <w:spacing w:val="-20"/>
          <w:sz w:val="16"/>
          <w:szCs w:val="16"/>
        </w:rPr>
      </w:pPr>
      <w:r>
        <w:rPr>
          <w:rFonts w:cs="Courier New CYR" w:ascii="Courier New CYR" w:hAnsi="Courier New CYR"/>
          <w:spacing w:val="-20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ЛАТЕЖИ В БЮДЖЕТ И ВHЕБЮДЖЕТHЫЕ ФОHДЫ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Hалог на доходы |     Единый      |     Акцизы      |Платежи за загряз|    Земельный    |     Санкции  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   организации   |социальный налог |                 |нение окруж.среды|     налог       |              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Регион                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причит. |фактич. |причит. |фактич. |причит. |фактич. |причит. |фактич. |причит. |фактич. |причит. |фактич.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 |по расч.|внесено |по расч.|внесено |по расч.|внесено |по расч.|внесено |по расч.|внесено |по расч.|внесено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A                    |   1    |   2    |   3    |   4    |   5    |   6    |   7    |   8    |   9    |   10   |   11   |   12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76"/>
        <w:rPr/>
      </w:pPr>
      <w:r>
        <w:rPr>
          <w:rFonts w:eastAsia="Courier New CYR"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     33.0     33.0   3645.5   3600.4      0.0      0.0     72.6     68.2    164.6    165.9     17.1     16.5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Тирасполь                                    8.1      9.0   2311.5   2268.3      0.0      0.0     15.5     15.9     20.2     20.2      6.7      6.5</w:t>
      </w:r>
    </w:p>
    <w:p>
      <w:pPr>
        <w:pStyle w:val="Normal"/>
        <w:autoSpaceDE w:val="false"/>
        <w:spacing w:lineRule="auto" w:line="276"/>
        <w:rPr/>
      </w:pPr>
      <w:r>
        <w:rPr>
          <w:rFonts w:cs="Courier New CYR" w:ascii="Courier New CYR" w:hAnsi="Courier New CYR"/>
          <w:sz w:val="16"/>
          <w:szCs w:val="16"/>
        </w:rPr>
        <w:t>г.Бендеры                                      0.0      0.0    407.8    401.7      0.0      0.0     21.5     18.7     35.1     35.8      3.9      3.9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Рыбница и Рыбницкий район                    6.8      7.0    505.2    503.0      0.0      0.0      8.0      7.1     29.1     29.9      4.1      3.7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Дубоссары и Дубоссарский район               7.9      7.8     88.1     88.0      0.0      0.0     24.3     23.9      0.0      0.0      0.0      0.0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Слободзея и Слободзейский район              6.1      4.9    222.6    225.2      0.0      0.0      2.5      1.9     76.6     76.4      0.1      0.1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Григориополь и Григориопольский район        0.5      0.3     57.9     58.8      0.0      0.0      0.6      0.5      3.6      3.6      1.0      1.0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Каменка и Каменский район                    3.6      4.0     52.4     55.4      0.0      0.0      0.2      0.2      0.0      0.0      1.3      1.3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продолжение таблицы 3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Экспортные таможен-|Импортные таможен- | Подоходный налог  |   Прочие налоги   |            Итого         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ные  пошлины    |   ные  пошлины    |                   |                   |           налогов        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-------------------|-------------------|-------------------|-------------------|-----------------------------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Регион                  | причит. | фактич. | причит. | фактич. | причит. | фактич. | причит. | фактич. | причит. | фактически внесено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по    | внесено |   по    | внесено |   по    | внесено |   по    | внесено |   по    |-------------------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расчету |         | расчету |         | расчету |         | расчету |         | расчету |   за    |   за 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      |         |         |         |         |         |         |         |         |отчетный | прошлый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      |         |         |         |         |         |         |         |         |   год   |   год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A                   |   13    |   14    |   15    |   16    |   17    |   18    |   19    |   20    |   21    |   22    |   23 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76"/>
        <w:rPr/>
      </w:pPr>
      <w:r>
        <w:rPr>
          <w:rFonts w:eastAsia="Courier New CYR"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       0.0       0.0       0.0       0.0    2322.9    2035.4     271.0     253.8    6526.7    6173.2    5782.9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Тирасполь                                     0.0       0.0       0.0       0.0    1438.8    1153.4      31.3      31.1    3832.1    3504.4    3344.9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Бендеры                                       0.0       0.0       0.0       0.0     398.0     395.6      13.6      18.3     879.9     874.0     780.9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Рыбница и Рыбницкий район                     0.0       0.0       0.0       0.0     231.1     233.3      48.9      48.9     833.2     832.9     842.3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Дубоссары и Дубоссарский район                0.0       0.0       0.0       0.0      44.6      44.9       1.1       1.1     166.0     165.7     172.6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Слободзея и Слободзейский район               0.0       0.0       0.0       0.0     144.7     145.1     105.9     100.4     558.5     554.0     432.4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Григориополь и Григориопольский район         0.0       0.0       0.0       0.0      24.6      24.8      51.9      35.6     140.1     124.6     123.6</w:t>
      </w:r>
    </w:p>
    <w:p>
      <w:pPr>
        <w:pStyle w:val="Normal"/>
        <w:autoSpaceDE w:val="false"/>
        <w:spacing w:lineRule="auto" w:line="276"/>
        <w:rPr/>
      </w:pPr>
      <w:r>
        <w:rPr>
          <w:rFonts w:cs="Courier New CYR" w:ascii="Courier New CYR" w:hAnsi="Courier New CYR"/>
          <w:sz w:val="16"/>
          <w:szCs w:val="16"/>
        </w:rPr>
        <w:t>г.Каменка и Каменский район                     0.0       0.0       0.0       0.0      41.1      38.3      18.3      18.4     116.9     117.6      86.2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ПРАВОЧHО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 2011 год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Таблица 4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 CYR" w:ascii="Courier New CYR" w:hAnsi="Courier New CYR"/>
          <w:sz w:val="16"/>
          <w:szCs w:val="16"/>
        </w:rPr>
        <w:t>(тыс. руб.)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76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      |  Инвестиции в основной капитал (в части   |  Основные средства  |  Заемные средства   |  Денежные средства -|</w:t>
      </w:r>
    </w:p>
    <w:p>
      <w:pPr>
        <w:pStyle w:val="Normal"/>
        <w:autoSpaceDE w:val="false"/>
        <w:spacing w:lineRule="auto" w:line="276"/>
        <w:rPr/>
      </w:pPr>
      <w:r>
        <w:rPr>
          <w:rFonts w:cs="Courier New CYR" w:ascii="Courier New CYR" w:hAnsi="Courier New CYR"/>
          <w:sz w:val="16"/>
          <w:szCs w:val="16"/>
        </w:rPr>
        <w:t>|                                       | новых и приобретенных по импорту основных | (остаточная стоим.) |   (долгосрочные,    |        всего     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            средств)                    |                     |краткосрочные кредиты|                  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-------------------------------------------|                     |   банков, прочие    |                  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Регион                 |        всего        |   из них за счет    |                     |  заемные средства)  |                  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                  | собственных средств |                     |                     |                  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---------------------|---------------------|---------------------|---------------------|---------------------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 за    |    за    |    за    |    за    |на начало | на конец |на начало | на конец |на начало | на конец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отчетный | прошлый  | отчетный | прошлый  |отчетного |отчетного |отчетного |отчетного |отчетного |отчетного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                      |   год    |   год    |   год    |   год    |   года   |   года   |   года   |   года   |   года   |   года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|                 A                     |    1     |    2     |    3     |    4     |    5     |    6     |    7     |    8     |    9     |    10    |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eastAsia="Courier New CYR" w:cs="Courier New CYR" w:ascii="Courier New CYR" w:hAnsi="Courier New CYR"/>
          <w:b/>
          <w:sz w:val="16"/>
          <w:szCs w:val="16"/>
        </w:rPr>
        <w:t xml:space="preserve"> </w:t>
      </w:r>
      <w:r>
        <w:rPr>
          <w:rFonts w:cs="Courier New CYR" w:ascii="Courier New CYR" w:hAnsi="Courier New CYR"/>
          <w:b/>
          <w:sz w:val="16"/>
          <w:szCs w:val="16"/>
        </w:rPr>
        <w:t>ВСЕГО                                      14587.6     9114.8     7771.2     7393.2   103955.7   128027.8     2960.5     2982.9     8965.4     9931.2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</w:t>
      </w:r>
      <w:r>
        <w:rPr>
          <w:rFonts w:cs="Courier New CYR" w:ascii="Courier New CYR" w:hAnsi="Courier New CYR"/>
          <w:sz w:val="16"/>
          <w:szCs w:val="16"/>
        </w:rPr>
        <w:t>в том числе: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Тирасполь                                  7570.8     7176.0      881.6     5576.0    98519.1   112598.9     2945.9     2894.3     4311.6     4575.5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Бендеры                                    4005.8      100.9     4000.9       50.9      570.3     6954.9        0.0       54.7     2038.9     2339.0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Рыбница и Рыбницкий район                     3.4      807.8        3.4      807.8     1638.6     1591.3       14.6       29.4      626.9     1357.6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Дубоссары и Дубоссарский район               75.8       35.1        0.0       11.0      355.5      417.1        0.0        0.0      187.9      172.8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Слободзея и Слободзейский район               0.0       47.5        0.0        0.0      518.5     1157.9        0.0        0.0      665.4      744.8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Григориополь и Григориопольский район        84.0        0.0       37.5        0.0       31.0      133.5        0.0        0.0      331.0      190.6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г.Каменка и Каменский район                  2847.8      947.5     2847.8      947.5     2322.7     5174.2        0.0        4.5      803.7      550.9</w:t>
      </w:r>
    </w:p>
    <w:p>
      <w:pPr>
        <w:pStyle w:val="Normal"/>
        <w:autoSpaceDE w:val="false"/>
        <w:spacing w:lineRule="auto" w:line="27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Начальник</w:t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Государственной службы статистики                                                  Н.А. Случинская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Обухова</w:t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92431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napToGrid w:val="false"/>
    </w:pPr>
    <w:rPr>
      <w:rFonts w:ascii="Courier New" w:hAnsi="Courier New" w:cs="Courier New"/>
      <w:spacing w:val="-8"/>
      <w:sz w:val="1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29:00Z</dcterms:created>
  <dc:creator>user</dc:creator>
  <dc:description/>
  <cp:keywords/>
  <dc:language>en-US</dc:language>
  <cp:lastModifiedBy>user</cp:lastModifiedBy>
  <cp:lastPrinted>2012-03-16T13:28:00Z</cp:lastPrinted>
  <dcterms:modified xsi:type="dcterms:W3CDTF">2012-03-29T10:09:00Z</dcterms:modified>
  <cp:revision>21</cp:revision>
  <dc:subject/>
  <dc:title>ПОКАЗАТЕЛИ  ПО  ТРУДУ</dc:title>
</cp:coreProperties>
</file>