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о фактических уровнях производства, безработицы и инфляции за декабрь 2011 года в сравнении с показателями за предыдущий месяц с нарастающим итогом за календарный год</w:t>
      </w:r>
    </w:p>
    <w:p>
      <w:pPr>
        <w:pStyle w:val="Style11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фактическом уровне производства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январе 2011 года </w:t>
      </w:r>
      <w:r>
        <w:rPr>
          <w:rFonts w:cs="Times New Roman" w:ascii="Times New Roman" w:hAnsi="Times New Roman"/>
          <w:sz w:val="24"/>
          <w:szCs w:val="24"/>
        </w:rPr>
        <w:t>наблюдается снижение выпуска промышленной продукции по отношению к декабрю 2010 года на 14,5%, что обусловлено отсутствием заказов на выполнение объема работ и меньшим количеством рабочих дней в январе текущего года.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В отраслевом разрезе снижение выпуска промышленной продукции в январе 2011 года к декабрю 2010 года зафиксировано во всех отраслях промышленности: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черной металлургии (на 99,2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промышленности строительных материалов (на 86,1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лесной и деревообрабатывающей промышленности (на 67,7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машиностроении, станкостроении и металлообработке (на 50,5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полиграфии (на 47,2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мукомольно-крупяной промышленности (на 28,1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пищевой промышленности (на 24,7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химической промышленности (на 20,1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легкой промышленности (на 10,0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электротехнической промышленности (на 7,2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электроэнергетике (на 3,1%).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В целом промышленными предприятиями республики за январь 2011 года произведено промышленной продукции в текущих ценах на 459,3 млн. руб., что составляет 102,9% к уровню промышленного производств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январе 2010 года.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Cs w:val="24"/>
        </w:rPr>
        <w:t>В феврале 2011 года</w:t>
      </w:r>
      <w:r>
        <w:rPr>
          <w:szCs w:val="24"/>
        </w:rPr>
        <w:t xml:space="preserve"> наблюдается тенденция роста промышленного производства. Так объем промышленной продукции в феврале месяце на 2,7% превысил величину данного показателя января месяца текущего года, при этом на 8,7% не достиг объемов производства февраля 2010 года.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В виду низкого уровня объема производства в предыдущем месяце, обусловленного рядом объективных причин, в текущем месяце наращивание объема промышленного производства наблюдается практически во всех отраслях промышленности: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промышленности строительных материалов (в 5,6 раза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машиностроении, станкостроении и металлообработке (на 60,8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лесной и деревообрабатывающей промышленности (на 46,9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мукомольно-крупяной промышленности (на 54,2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химической промышленности (на 17,2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легкой промышленности (на 12,3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полиграфии (на 7,3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пищевой промышленности (на 5,3%).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Снижение выпуска промышленной продукции в феврале к январю зафиксировано - и в машиностроении на 1,0%.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В целом промышленными предприятиями республики за январь-февраль 2011 года произведено промышленной продукции в текущих ценах на 930,9 млн. руб., что составляет 96,7% к уровню промышленного производств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январе-феврале 2010 года. Не достижение параметров января-февраля 2010 года обусловлено приостановкой основного производства на                     ОАО «Молдавский металлургический завод». Объем производства промышленной продукции по остальным отраслям промышленности (без отрасли черная металлургия) в рассматриваемом периоде в среднем на 17,0% превысил уровень соответствующего показателя 2010 года и на 17,8% уровень 2008 года.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Cs w:val="24"/>
        </w:rPr>
        <w:t>В марте 2011 года</w:t>
      </w:r>
      <w:r>
        <w:rPr>
          <w:szCs w:val="24"/>
        </w:rPr>
        <w:t xml:space="preserve"> тенденция роста промышленного производства продолжилась с повышательной динамикой. Так объем промышленной продукции в марте месяце на                132,2 млн. руб. или на 28,0% превысил величину данного показателя февраля месяца, что обусловлено увеличением выпуска готовой продукции в электроэнергетике на 28,3%                      (67,9 млн. руб.), в пищевой промышленности на 26,3% (15,4 млн. руб.), в легкой промышленности на 23,6% (23,1 млн. руб.), обеспечивших 80,3% общего прироста по отрасли.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Также наращивание объема промышленного производства в марте по отношению к февралю отмечено: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промышленности строительных материалов (в 1,9 раза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электротехнической промышленности (в 1,8 раза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мукомольно-крупяной промышленности (на 13,7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полиграфии (на 10,9%).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Между тем, после увеличения товарного выпуска в феврале месяце в химической промышленности и в машиностроении, станкостроении и металлообработке в марте зафиксирован спад показателя на 5,5% и на 2,6% соответственно.</w:t>
      </w:r>
    </w:p>
    <w:p>
      <w:pPr>
        <w:pStyle w:val="Normal"/>
        <w:ind w:firstLine="720"/>
        <w:jc w:val="both"/>
        <w:rPr/>
      </w:pPr>
      <w:r>
        <w:rPr>
          <w:szCs w:val="24"/>
        </w:rPr>
        <w:t>В целом промышленными предприятиями республики за январь-март 2011 года произведено промышленной продукции в текущих ценах на 1 534,7 млн. руб., что составляет 93,8% к уровню промышленного производства</w:t>
      </w:r>
      <w:r>
        <w:rPr>
          <w:b/>
          <w:szCs w:val="24"/>
        </w:rPr>
        <w:t xml:space="preserve"> </w:t>
      </w:r>
      <w:r>
        <w:rPr>
          <w:szCs w:val="24"/>
        </w:rPr>
        <w:t>в январе-марте 2010 года. Сравнивая объем промышленного производства предприятий республики в январе-марте 2011 года за исключением объемов ОАО «Молдавский металлургический завод», который обеспечил 0,05% промышленного производства в отрасли против 24,0% в базовом периоде прошлого года, необходимо отметить, что объем остальных предприятий отрасли превысил выпуск соответствующего показателя      2010 года в среднем на 23,4%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Cs w:val="24"/>
        </w:rPr>
        <w:t>В апреле 2011 года</w:t>
      </w:r>
      <w:r>
        <w:rPr>
          <w:szCs w:val="24"/>
        </w:rPr>
        <w:t xml:space="preserve"> отмечено снижение выпуска промышленной продукции по отношению к марту 2011 года, так объем промышленного производства на 10,9% не достиг базового показателя марта месяца, что обусловлено сокращением выпуска готовой продукции практически во всех отраслях промышленности, за исключением промышленности строительных материалов (объем производства возрос на 42,2%), а так же химической и полиграфической промышленности, товарный выпуск которых возрос на 16,3% и 11,5% соответственно. 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В отраслевом разрезе снижение выпуска промышленной продукции в апреле к марту зафиксировано: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мукомольно-крупяной промышленности (на 26,1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машиностроении, станкостроении и металлообработке (на 20,4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электроэнергетике (на 16,3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электротехнической промышленности (на 10,7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легкой промышленности (на 8,7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лесной и деревообрабатывающей промышленности (на 7,3%)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в пищевой промышленности (на 6,7%).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 xml:space="preserve">Увеличение товарного выпуска в апреле месяце по отношению к марту наблюдается в черной металлургии (на 78,0%), но при этом, как и в предыдущие периоды, предприятие продолжает простаивать. В целом за январь-апрель 2011 года объем производства в черной металлургии составил 352 тыс. руб. или 0,1% от уровня показателя января-апреля 2010 года. 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В целом промышленными предприятиями республики за январь-апрель 2011 года произведено промышленной продукции в текущих ценах на 2 072,7 млн. руб., что составляет 89,2% к уровню промышленного производств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январе-апреле 2010 года. Не достижение параметров января-апреля 2010 года обусловлено приостановкой основного производства на    ОАО «Молдавский металлургический завод». Объем производства промышленной продукции по остальным отраслям промышленности (без отрасли черная металлургия) в рассматриваемом периоде на 25,4% превысил уровень соответствующего показателя 2010 года.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В мае 2011 года</w:t>
      </w:r>
      <w:r>
        <w:rPr/>
        <w:t xml:space="preserve"> продолжилось снижение выпуска промышленной продукции по отношению к апрелю 2011 года, однако темпы сокращения товарного выпуска значительно ниже, чем в предыдущем месяце. Объем промышленного производства всего на 1,4% не достиг базового показателя апреля месяца (против 10,9% в предыдущем месяце), что в значительной степени обусловлено сокращением выпуска готовой продукции в электротехнической и электроэнергетической отраслях промышленности (на 24,9% и 23,4% соответственно).</w:t>
      </w:r>
    </w:p>
    <w:p>
      <w:pPr>
        <w:pStyle w:val="TextBody"/>
        <w:spacing w:before="0" w:after="0"/>
        <w:ind w:firstLine="720"/>
        <w:jc w:val="both"/>
        <w:rPr/>
      </w:pPr>
      <w:r>
        <w:rPr/>
        <w:t>Кроме того, снижение товарного выпуска зафиксировано в деревообрабатывающей промышленности (на 19,6%) и полиграфии (на 7,0%).</w:t>
      </w:r>
    </w:p>
    <w:p>
      <w:pPr>
        <w:pStyle w:val="TextBody"/>
        <w:spacing w:before="0" w:after="0"/>
        <w:ind w:firstLine="720"/>
        <w:jc w:val="both"/>
        <w:rPr/>
      </w:pPr>
      <w:r>
        <w:rPr/>
        <w:t>В легкой промышленности отмечено незначительное сокращение объемов производства (на 1,0%), а в мукомольно-крупяной промышленности выпуск промышленной продукции сохранился на уровне апреля месяц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Наращивание </w:t>
      </w:r>
      <w:r>
        <w:rPr>
          <w:szCs w:val="24"/>
        </w:rPr>
        <w:t>объема промышленного производства в мае 2011 года по отношению к апрелю 2011 года отмечено: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в промышленности строительных материалов (на 59,6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в химической промышленности (на 5,2%);</w:t>
      </w:r>
    </w:p>
    <w:p>
      <w:pPr>
        <w:pStyle w:val="Normal"/>
        <w:ind w:firstLine="720"/>
        <w:rPr/>
      </w:pPr>
      <w:r>
        <w:rPr>
          <w:szCs w:val="24"/>
        </w:rPr>
        <w:t>- в пищевой промышленности (на 2,7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машиностроении, станкостроении и металлообработке (на 1,9%).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 xml:space="preserve">Значительно улучшились показатели апреля месяца в черной металлургии, в результате запуска 25 мая основного производства на ОАО «Молдавский металлургический завод» за май 2011 года объем производства в данной отрасли сложился в сумме 40 870 тыс. руб. против           89 тыс. руб. в апреле 2011 года. 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В целом промышленными предприятиями республики за январь-май 2011 года произведено промышленной продукции в текущих ценах на 2 603,0 млн. руб., что составляет 84,5% к уровню промышленного производств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январе-мае 2010 года.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 xml:space="preserve">В июне 2011 года, </w:t>
      </w:r>
      <w:r>
        <w:rPr/>
        <w:t>в отличие от отрицательной динамики предыдущих двух месяцев, отмечен прирост выпуска промышленной продукции по отношению к маю 2011 года в размере 55,3%, что вызвано наращиванием производства в черной металлургии, в результате выпуск готовой продукции данной отрасли в июне месяце в 7,6 раза превысил соответствующий показатель предыдущего месяц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Кроме того, наращивание </w:t>
      </w:r>
      <w:r>
        <w:rPr>
          <w:szCs w:val="24"/>
        </w:rPr>
        <w:t>объема промышленного производства в июне 2011 года по отношению к маю 2011 года отмечено:</w:t>
      </w:r>
    </w:p>
    <w:p>
      <w:pPr>
        <w:pStyle w:val="TextBody"/>
        <w:spacing w:before="0" w:after="0"/>
        <w:ind w:firstLine="720"/>
        <w:jc w:val="both"/>
        <w:rPr/>
      </w:pPr>
      <w:r>
        <w:rPr/>
        <w:t>- в деревообрабатывающей промышленности (на 67,0%);</w:t>
      </w:r>
    </w:p>
    <w:p>
      <w:pPr>
        <w:pStyle w:val="TextBody"/>
        <w:spacing w:before="0" w:after="0"/>
        <w:ind w:firstLine="720"/>
        <w:jc w:val="both"/>
        <w:rPr/>
      </w:pPr>
      <w:r>
        <w:rPr/>
        <w:t>-</w:t>
      </w:r>
      <w:r>
        <w:rPr>
          <w:szCs w:val="24"/>
        </w:rPr>
        <w:t xml:space="preserve"> в машиностроении, станкостроении и металлообработке (на 44,5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в электротехнической промышленности (на 26,4%);</w:t>
      </w:r>
    </w:p>
    <w:p>
      <w:pPr>
        <w:pStyle w:val="Normal"/>
        <w:ind w:firstLine="720"/>
        <w:rPr/>
      </w:pPr>
      <w:r>
        <w:rPr>
          <w:szCs w:val="24"/>
        </w:rPr>
        <w:t>- в пищевой промышленности (на 11,8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в электроэнергетике (на 4,3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в промышленности строительных материалов (на 3,6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мукомольно-крупяной промышленности (на 3,1%).</w:t>
      </w:r>
    </w:p>
    <w:p>
      <w:pPr>
        <w:pStyle w:val="TextBody"/>
        <w:spacing w:before="0" w:after="0"/>
        <w:ind w:firstLine="720"/>
        <w:jc w:val="both"/>
        <w:rPr/>
      </w:pPr>
      <w:r>
        <w:rPr/>
        <w:t>Снижение товарного выпуска зафиксировано в химической и легкой промышленности (на 19,7% и 3,9% соответственно), и полиграфии (на 4,4%).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В целом промышленными предприятиями республики за январь-июнь 2011 года произведено промышленной продукции в текущих ценах на 3 426,5 млн. руб., что составляет 91,8% к уровню промышленного производств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январе-июне 2010 года. При этом выпуск готовой продукции за июнь 2011 года на 26,0% превысил уровень июня 2010 года.  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b/>
          <w:szCs w:val="24"/>
        </w:rPr>
        <w:t>В июле 2011 года</w:t>
      </w:r>
      <w:r>
        <w:rPr>
          <w:szCs w:val="24"/>
        </w:rPr>
        <w:t xml:space="preserve"> удалось сохранить наблюдаемую в предыдущем месяце тенденцию роста промышленного производства. Объем промышленной продукции в июле месяце на 11,9% превысил величину данного показателя июня месяца.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В разрезе отраслей наращивание объема промышленного производства в июле 2011 года по отношению к июню 2011 года отмечено: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в промышленности строительных материалов (на 38,4%);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- в черной металлургии </w:t>
      </w:r>
      <w:r>
        <w:rPr>
          <w:szCs w:val="24"/>
        </w:rPr>
        <w:t>(на 25,4%)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в деревообрабатывающей промышленности (на 11,6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в химической промышленности (на 10,4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в электроэнергетике (на 6,6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в мукомольно-крупяной промышленности (на 5,4%);</w:t>
      </w:r>
    </w:p>
    <w:p>
      <w:pPr>
        <w:pStyle w:val="Normal"/>
        <w:ind w:firstLine="720"/>
        <w:rPr/>
      </w:pPr>
      <w:r>
        <w:rPr/>
        <w:t>- в пищевой промышленности (на 2,4%)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Снижение товарного выпуска отмечено в легкой промышленности - на 16,1% и полиграфии - на 2,3%, при этом в машиностроении и электротехнической промышленности объем производства сохранился практически на уровне июня месяца. 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В целом промышленными предприятиями республики за январь-июль 2011 года произведено промышленной продукции в текущих ценах на 4 347,8 млн. руб., что составляет 101,1% к уровню промышленного производств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январе-июле 2010 года. При этом выпуск готовой продукции за июль 2011 года на 45,0% превысил уровень июля 2010 года.  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b/>
          <w:szCs w:val="24"/>
        </w:rPr>
        <w:t>В августе 2011</w:t>
      </w:r>
      <w:r>
        <w:rPr>
          <w:szCs w:val="24"/>
        </w:rPr>
        <w:t xml:space="preserve"> </w:t>
      </w:r>
      <w:r>
        <w:rPr>
          <w:b/>
          <w:szCs w:val="24"/>
        </w:rPr>
        <w:t>года</w:t>
      </w:r>
      <w:r>
        <w:rPr>
          <w:szCs w:val="24"/>
        </w:rPr>
        <w:t xml:space="preserve"> выпуск промышленной продукции по отношению к предыдущему месяцу продолжал расти. Однако, в виду снижения промышленного производства в ряде отраслей промышленности (в черной металлургии - на 4,4%; в химической промышленности – на 11,8%; в машиностроении – на 13,0%; в мукомольно-крупяной промышленности – на 25,7%, а так же </w:t>
      </w:r>
      <w:r>
        <w:rPr/>
        <w:t>в деревообрабатывающей промышленности – на 33,6%</w:t>
      </w:r>
      <w:r>
        <w:rPr>
          <w:szCs w:val="24"/>
        </w:rPr>
        <w:t xml:space="preserve">) динамика роста промышленного производства в целом по отрасли замедлилась и составила 104,2% к уровню июля 2011 года. 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Наращивание объема промышленного производства в августе 2011 года по отношению к июлю 2011 года в разрезе отраслей отмечено: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в электротехнической промышленности (на 28,5%);</w:t>
      </w:r>
    </w:p>
    <w:p>
      <w:pPr>
        <w:pStyle w:val="TextBody"/>
        <w:spacing w:before="0" w:after="0"/>
        <w:ind w:firstLine="720"/>
        <w:jc w:val="both"/>
        <w:rPr>
          <w:szCs w:val="24"/>
          <w:highlight w:val="yellow"/>
        </w:rPr>
      </w:pPr>
      <w:r>
        <w:rPr>
          <w:szCs w:val="24"/>
        </w:rPr>
        <w:t>- в пищевой промышленности (на 19,1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в легкой промышленности (на 18,4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в промышленности строительных материалов (на 13,9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в полиграфии (на 11,4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электроэнергетике (на 6,4%).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В целом промышленными предприятиями республики за январь-август 2011 года произведено промышленной продукции в действующих ценах на 5 307,9 млн. руб., что составляет 110,7% к уровню промышленного производств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январе-августе 2010 года. При этом выпуск готовой продукции за август 2011 года в 1,9 раза превысил уровень августа 2010 года. 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Cs w:val="24"/>
        </w:rPr>
        <w:t>В сентябре 2011</w:t>
      </w:r>
      <w:r>
        <w:rPr>
          <w:szCs w:val="24"/>
        </w:rPr>
        <w:t xml:space="preserve"> </w:t>
      </w:r>
      <w:r>
        <w:rPr>
          <w:b/>
          <w:szCs w:val="24"/>
        </w:rPr>
        <w:t>года</w:t>
      </w:r>
      <w:r>
        <w:rPr>
          <w:szCs w:val="24"/>
        </w:rPr>
        <w:t xml:space="preserve"> отмечено незначительное снижение выпуска промышленной продукции по отношению к августу 2011 года, так объем промышленного производства всего на 1,5% не достиг базового показателя августа месяца. Существенно снизились объемы производства в строительной промышленности (на 25,2%), в электротехнической отрасли (на 22,0%) и в мукомольно-крупяной промышленности (на 13,1%). Минимальное отставание от базисного уровня августа месяца зафиксировано: в черной металлургии - на 0,9%, в электроэнергетике – на 2,1% и в пищевой промышленности – на 4,0%.  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Наращивание объема промышленного производства в сентябре 2011 года по отношению к августу 2011 года в разрезе отраслей отмечено:</w:t>
      </w:r>
    </w:p>
    <w:p>
      <w:pPr>
        <w:pStyle w:val="TextBody"/>
        <w:spacing w:before="0" w:after="0"/>
        <w:ind w:firstLine="720"/>
        <w:jc w:val="both"/>
        <w:rPr/>
      </w:pPr>
      <w:r>
        <w:rPr/>
        <w:t>-</w:t>
      </w:r>
      <w:r>
        <w:rPr>
          <w:szCs w:val="24"/>
        </w:rPr>
        <w:t xml:space="preserve"> в машиностроении, станкостроении и металлообработке (на 37,7%)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в лесной и деревообрабатывающей промышленности (на 20,4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в легкой промышленности (на 17,4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в химической промышленности (на 12,8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в полиграфии (на 7,2%).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В целом промышленными предприятиями республики за январь-сентябрь 2011 года произведено промышленной продукции в действующих ценах на 6 253,2 млн. руб., что составляет 118,8% к уровню промышленного производств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январе-сентябре 2010 года. При этом выпуск готовой продукции за сентябрь 2011 года в 2,0 раза превысил уровень сентября 2010 года.  </w:t>
      </w:r>
    </w:p>
    <w:p>
      <w:pPr>
        <w:pStyle w:val="TextBody"/>
        <w:spacing w:before="0" w:after="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В октябре 2011</w:t>
      </w:r>
      <w:r>
        <w:rPr>
          <w:szCs w:val="24"/>
        </w:rPr>
        <w:t xml:space="preserve"> </w:t>
      </w:r>
      <w:r>
        <w:rPr>
          <w:b/>
          <w:szCs w:val="24"/>
        </w:rPr>
        <w:t>года</w:t>
      </w:r>
      <w:r>
        <w:rPr>
          <w:szCs w:val="24"/>
        </w:rPr>
        <w:t xml:space="preserve"> несмотря на наращивание</w:t>
      </w:r>
      <w:r>
        <w:rPr>
          <w:b/>
          <w:szCs w:val="24"/>
        </w:rPr>
        <w:t xml:space="preserve"> </w:t>
      </w:r>
      <w:r>
        <w:rPr>
          <w:szCs w:val="24"/>
        </w:rPr>
        <w:t xml:space="preserve">объемов промышленного производства в электроэнергетике (на 13,3%), в легкой промышленности (на 7,6%), в мукомольно-крупяной промышленности (на 3,5%) и в </w:t>
      </w:r>
      <w:r>
        <w:rPr/>
        <w:t xml:space="preserve">лесной и деревообрабатывающей промышленности </w:t>
      </w:r>
      <w:r>
        <w:rPr>
          <w:szCs w:val="24"/>
        </w:rPr>
        <w:t>(на 2,1%) в целом по отрасли отмечено снижение выпуска промышленной продукции по отношению к сентябрю 2011 года на 3,4%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 xml:space="preserve">Снижение темпов промышленного производства в октябре 2011 года по отношению к сентябрю 2011 года допустили предприятия: </w:t>
      </w:r>
    </w:p>
    <w:p>
      <w:pPr>
        <w:pStyle w:val="TextBody"/>
        <w:spacing w:before="0" w:after="0"/>
        <w:ind w:firstLine="720"/>
        <w:jc w:val="both"/>
        <w:rPr>
          <w:b/>
          <w:b/>
          <w:szCs w:val="24"/>
        </w:rPr>
      </w:pPr>
      <w:r>
        <w:rPr>
          <w:szCs w:val="24"/>
        </w:rPr>
        <w:t>- электротехнической промышленности (на 20,5%);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Cs w:val="24"/>
        </w:rPr>
        <w:t xml:space="preserve">- </w:t>
      </w:r>
      <w:r>
        <w:rPr>
          <w:szCs w:val="24"/>
        </w:rPr>
        <w:t>машиностроения, станкостроении и металлообработки (на 19,7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промышленности строительных материалов (на 19,6%);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- черной металлургии </w:t>
      </w:r>
      <w:r>
        <w:rPr>
          <w:szCs w:val="24"/>
        </w:rPr>
        <w:t>(на 11,8%);</w:t>
      </w:r>
    </w:p>
    <w:p>
      <w:pPr>
        <w:pStyle w:val="TextBody"/>
        <w:spacing w:before="0" w:after="0"/>
        <w:ind w:firstLine="720"/>
        <w:jc w:val="both"/>
        <w:rPr>
          <w:szCs w:val="24"/>
          <w:highlight w:val="yellow"/>
        </w:rPr>
      </w:pPr>
      <w:r>
        <w:rPr>
          <w:szCs w:val="24"/>
        </w:rPr>
        <w:t>- пищевой промышленности (на 7,4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полиграфии (на 7,0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химической промышленности (на 1,8%).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В целом промышленными предприятиями республики за январь-октябрь 2011 года произведено промышленной продукции в действующих ценах на 7 166,6 млн. руб., что составляет 123,1% к уровню промышленного производств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январе-октябре 2010 года. При этом выпуск готовой продукции за октябрь 2011 года на 70,2% превысил уровень октября 2010 года. 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Cs w:val="24"/>
        </w:rPr>
        <w:t>В</w:t>
      </w:r>
      <w:r>
        <w:rPr>
          <w:szCs w:val="24"/>
        </w:rPr>
        <w:t xml:space="preserve"> </w:t>
      </w:r>
      <w:r>
        <w:rPr>
          <w:b/>
          <w:szCs w:val="24"/>
        </w:rPr>
        <w:t>ноябре 2011 года</w:t>
      </w:r>
      <w:r>
        <w:rPr>
          <w:szCs w:val="24"/>
        </w:rPr>
        <w:t xml:space="preserve"> динамика сокращения производства промышленной продукции к уровню предыдущего месяца продолжилась, объем произведенной в ноябре 2011 года промышленной продукции на 8,8% не достиг уровня октября месяца.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В разрезе отраслей наращивание объема промышленного производства в ноябре 2011 года по отношению к октябрю 2011 года отмечено: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в электроэнергетике (на 10,3%)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в деревообрабатывающей промышленности (на 34,2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в мукомольно-крупяной промышленности (на 7,0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в химической промышленности (на 3,2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в полиграфии (на 2,4%)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 xml:space="preserve">Снижение темпов промышленного производства в ноябре 2011 года по отношению к октябрю 2011 года допустили предприятия: 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промышленности строительных материалов (на 37,1%);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- черной металлургии </w:t>
      </w:r>
      <w:r>
        <w:rPr>
          <w:szCs w:val="24"/>
        </w:rPr>
        <w:t>(на 22,9%);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Cs w:val="24"/>
        </w:rPr>
        <w:t xml:space="preserve">- </w:t>
      </w:r>
      <w:r>
        <w:rPr>
          <w:szCs w:val="24"/>
        </w:rPr>
        <w:t>машиностроения, станкостроении и металлообработки (на 15,6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легкой промышленности (на 9,8%);</w:t>
      </w:r>
    </w:p>
    <w:p>
      <w:pPr>
        <w:pStyle w:val="TextBody"/>
        <w:spacing w:before="0" w:after="0"/>
        <w:ind w:firstLine="720"/>
        <w:jc w:val="both"/>
        <w:rPr>
          <w:b/>
          <w:b/>
          <w:szCs w:val="24"/>
        </w:rPr>
      </w:pPr>
      <w:r>
        <w:rPr>
          <w:szCs w:val="24"/>
        </w:rPr>
        <w:t>- электротехнической промышленности (на 1,4%);</w:t>
      </w:r>
    </w:p>
    <w:p>
      <w:pPr>
        <w:pStyle w:val="TextBody"/>
        <w:spacing w:before="0" w:after="0"/>
        <w:ind w:firstLine="720"/>
        <w:jc w:val="both"/>
        <w:rPr>
          <w:szCs w:val="24"/>
          <w:highlight w:val="yellow"/>
        </w:rPr>
      </w:pPr>
      <w:r>
        <w:rPr>
          <w:szCs w:val="24"/>
        </w:rPr>
        <w:t>- пищевой промышленности (на 0,9%).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В целом промышленными предприятиями республики за январь-ноябрь 2011 года произведено промышленной продукции в действующих ценах на 7 999,8 млн. руб., что составляет 126,0% к уровню промышленного производств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январе-ноябре 2010 года. Выпуск готовой продукции за ноябрь 2011 года на 57,5% превысил уровень ноября 2010 года, при этом, величина данного показателя без отрасли черная металлургия на 11,3% превзошла соответствующий показатель.  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b/>
          <w:szCs w:val="24"/>
        </w:rPr>
        <w:t>В</w:t>
      </w:r>
      <w:r>
        <w:rPr>
          <w:szCs w:val="24"/>
        </w:rPr>
        <w:t xml:space="preserve"> </w:t>
      </w:r>
      <w:r>
        <w:rPr>
          <w:b/>
          <w:szCs w:val="24"/>
        </w:rPr>
        <w:t xml:space="preserve">декабре 2011 года </w:t>
      </w:r>
      <w:r>
        <w:rPr>
          <w:szCs w:val="24"/>
        </w:rPr>
        <w:t>по предварительным данным</w:t>
      </w:r>
      <w:r>
        <w:rPr>
          <w:b/>
          <w:szCs w:val="24"/>
        </w:rPr>
        <w:t xml:space="preserve"> </w:t>
      </w:r>
      <w:r>
        <w:rPr>
          <w:szCs w:val="24"/>
        </w:rPr>
        <w:t xml:space="preserve">отрицательные тенденции, отмечаемые в динамике промышленного производства на протяжении последних трех месяцев, продолжились, отмечено сокращение товарного выпуска в обозначенном периоде относительно уровня ноября 2011 года в черной металлургии и легкой промышленности на 28,4% и 19,2% соответственно (35,4% в общеотраслевом объеме производства). В целом по отрасли объем произведенной в декабре 2011 года продукции на 6,4% не достиг уровня ноября 2011 года. 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Наращивание товарного выпуска промышленной продукции в декабре 2011 года по отношению к ноябрю 2011 года демонстрировали предприятия: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Cs w:val="24"/>
        </w:rPr>
        <w:t xml:space="preserve">- </w:t>
      </w:r>
      <w:r>
        <w:rPr>
          <w:szCs w:val="24"/>
        </w:rPr>
        <w:t>машиностроения, станкостроении и металлообработки (на 59,9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полиграфии (на 38,3%);</w:t>
      </w:r>
    </w:p>
    <w:p>
      <w:pPr>
        <w:pStyle w:val="TextBody"/>
        <w:spacing w:before="0" w:after="0"/>
        <w:ind w:firstLine="720"/>
        <w:jc w:val="both"/>
        <w:rPr>
          <w:b/>
          <w:b/>
          <w:szCs w:val="24"/>
        </w:rPr>
      </w:pPr>
      <w:r>
        <w:rPr>
          <w:szCs w:val="24"/>
        </w:rPr>
        <w:t>- электротехнической промышленности (на 33,8%)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лесной и деревообрабатывающей промышленности (на 19,3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промышленности строительных материалов (на 6,3%);</w:t>
      </w:r>
    </w:p>
    <w:p>
      <w:pPr>
        <w:pStyle w:val="TextBody"/>
        <w:spacing w:before="0" w:after="0"/>
        <w:ind w:firstLine="720"/>
        <w:jc w:val="both"/>
        <w:rPr>
          <w:szCs w:val="24"/>
          <w:highlight w:val="yellow"/>
        </w:rPr>
      </w:pPr>
      <w:r>
        <w:rPr>
          <w:szCs w:val="24"/>
        </w:rPr>
        <w:t>- пищевой промышленности (на 5,8%);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- электроэнергетики и химической промышленности (на 5,5%)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4"/>
        </w:rPr>
        <w:t>- мукомольно-крупяной промышленности (на 3,5%).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В целом промышленными предприятиями республики за январь-декабрь 2011 года по предварительным данным произведено промышленной продукции в действующих ценах на 8 779,8 млн. руб., что составляет 127,5% к уровню промышленного производств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январе-декабре 2010 года. Выпуск готовой продукции за декабрь 2011 года на 45,9% превысил уровень декабря 2010 года, при этом, величина данного показателя без отрасли черная металлургия на 13,9% превзошла соответствующий показатель.  </w:t>
      </w:r>
    </w:p>
    <w:p>
      <w:pPr>
        <w:pStyle w:val="TextBody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уровне безработицы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2011 году 102 организации республики предоставили в Государственные учреждения «Центр занятости населения» сведения о предстоящем увольнен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157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ника в связи с ликвидацией организации, </w:t>
      </w:r>
      <w:r>
        <w:rPr>
          <w:rFonts w:cs="Times New Roman" w:ascii="Times New Roman" w:hAnsi="Times New Roman"/>
          <w:sz w:val="24"/>
          <w:szCs w:val="24"/>
        </w:rPr>
        <w:t xml:space="preserve">сокращением численности или штата работников организации              (в 2010 году –  представлены списки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196 </w:t>
      </w:r>
      <w:r>
        <w:rPr>
          <w:rFonts w:cs="Times New Roman" w:ascii="Times New Roman" w:hAnsi="Times New Roman"/>
          <w:sz w:val="24"/>
          <w:szCs w:val="24"/>
        </w:rPr>
        <w:t>работников)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011 года в Государственные учреждения «Центр занятости населения» городов и районов республики за содействием в поиске подходящей работы и получением консультаций обратились 29 840 человек, что составило 81,8% к уровню прошлого года. В качестве лиц ищущих подходящую работу зарегистрировано 12 621 гражданин (в 2010 году – 18 372 чел.), официально признаны безработными 8 756 человек (в течение 2010 года – 14 167 чел.)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остоянии уровня безработицы за 2011 год</w:t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18"/>
        <w:gridCol w:w="1787"/>
        <w:gridCol w:w="1787"/>
        <w:gridCol w:w="1489"/>
      </w:tblGrid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ноябрь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декабрь</w:t>
            </w:r>
          </w:p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граждан обратившихся в службу занятости, че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4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 817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в службе занятости граждан, че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 217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изнанных безработными, че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5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 184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о, че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22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о на досрочную пенсию, че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на общественные работы, че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</w:t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на профессиональную подготовку, переподготовку, повышение квалификации, че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</w:t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регистрированных гражда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остоянию на конец пери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38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, имеющие статус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работного, че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38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о работодателями вакансий, ед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9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45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аканс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остоянию на конец пери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д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23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регистрируемой безработиц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остоянию на конец пери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0,21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12 года численность граждан зарегистрированных в службе занятости составила 5 585 граждан (на 01.01.2011 г. – 8 562 чел.), из них 4 519 человек имели статус безработного (на 01.01.2011 г. – 7 683 чел.)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варительным расчетам уровень регистрируемой безработицы в среднем по республике по состоянию на 1 января 2012 года составил 3,54% к численности экономически активного населения, что на 1,8 процентных пункта ниже уровня регистрируемой безработицы по состоянию на 1 января 2011 года. В разрезе городов и районов республики уровень регистрируемой безработицы составил: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. Слободзея и Слободзейский район – 9,01%, 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Григориополь и Григориопольский район – 8,35%,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. Рыбница и  Рыбницкоий  район – 5,44%,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Бендеры – 3,08%,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Каменка и Каменский район – 2,33%,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Тирасполь – 1,79%,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. Дубоссары и Дубоссарский район – 0,81%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1 года работодателями заявлено в службу занятости 8 093 вакантных рабочих мест (должностей) (в 2010 году – 8 287 ед.), по состоянию на 1 января 2012 года в банке  вакансий  Государственной  службы  занятости  насчитывалось  3 031  вакансия (на 01.01.2011 г. – 2 614 ед.). Коэффициент напряженности по состоянию на 1 января 2012 года составил 1,8 человека                    на 1 вакантное место (на 1 января 2011 года – 3,3 человека на 1 вакантное место)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2011 год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 постоянную работу трудоустроено 2 736 зарегистрированных в службе занятости граждан; 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бщественные работы направлено 949 безработных граждан;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фессиональную подготовку, переподготовку, повышение квалификации направлено 373 безработных граждан;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участия в целевых программах по организации временной занятости безработных граждан «Молодежная практика», «Стажер», «Шанс» на предприятия республики направлены             22 человека;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осрочную пенсию оформлено 159 граждан предпенсионного возраста, уволенных с последнего места работы в связи с ликвидацией организации, сокращением численности или штата работников организации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на временные работы в свободное от учебы время были трудоустроены               520 несовершеннолетних граждан от 14 до 18 лет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ий размер пособия по безработице в 2011 году составил 414,1 руб. (в 2010 году – 373,4 руб.), среднесписочная численность безработных граждан получающих пособие по безработице составила 5 287 человек (в 2010 году – 7 460 чел.). 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260" w:leader="none"/>
        </w:tabs>
        <w:ind w:left="360" w:firstLine="360"/>
        <w:jc w:val="both"/>
        <w:rPr>
          <w:b/>
          <w:b/>
          <w:szCs w:val="24"/>
        </w:rPr>
      </w:pPr>
      <w:r>
        <w:rPr>
          <w:b/>
          <w:szCs w:val="24"/>
        </w:rPr>
        <w:t>3.</w:t>
        <w:tab/>
        <w:t>Информация о сводном индексе потребительских цен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0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223"/>
        <w:gridCol w:w="1016"/>
        <w:gridCol w:w="1067"/>
        <w:gridCol w:w="1131"/>
        <w:gridCol w:w="26"/>
        <w:gridCol w:w="953"/>
        <w:gridCol w:w="908"/>
        <w:gridCol w:w="26"/>
        <w:gridCol w:w="1003"/>
        <w:gridCol w:w="1017"/>
        <w:gridCol w:w="26"/>
      </w:tblGrid>
      <w:tr>
        <w:trPr>
          <w:trHeight w:val="153" w:hRule="atLeast"/>
        </w:trPr>
        <w:tc>
          <w:tcPr>
            <w:tcW w:w="1010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ндекс потребительских цен в Приднестровской Молдавской Республике в 2011 году</w:t>
            </w:r>
          </w:p>
        </w:tc>
      </w:tr>
      <w:tr>
        <w:trPr>
          <w:trHeight w:val="515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7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 продовольствен-ные товары</w:t>
            </w:r>
          </w:p>
        </w:tc>
        <w:tc>
          <w:tcPr>
            <w:tcW w:w="2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39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 непродовольствен-ные товары</w:t>
            </w:r>
          </w:p>
        </w:tc>
        <w:tc>
          <w:tcPr>
            <w:tcW w:w="1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ндекс тарифов на услуги</w:t>
            </w:r>
          </w:p>
        </w:tc>
        <w:tc>
          <w:tcPr>
            <w:tcW w:w="2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8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водный индекс потребительских цен</w:t>
            </w:r>
          </w:p>
        </w:tc>
      </w:tr>
      <w:tr>
        <w:trPr>
          <w:trHeight w:val="515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003" w:hRule="atLeast"/>
          <w:cantSplit w:val="true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отношению к предыдущему месяцу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астающим итогом с начала год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отношению к предыдущему месяцу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астающим итогом с начала года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отношению к предыдущему месяцу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астающим итогом с начала года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отношению к предыдущему месяцу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астающим итогом с начала год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25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14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496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29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15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041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27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04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496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101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29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059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10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519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17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60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03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105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10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70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квартал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0519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060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105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070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2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743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17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79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001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105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1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85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11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86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21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10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009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106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1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97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05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93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30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13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129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1208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148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113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квартал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039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071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0139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040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 полугодие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093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13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1208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*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113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08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1025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15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154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02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123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08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123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07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1103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04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160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03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127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05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129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/>
              <w:t>сентябрь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008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,1196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002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,163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9976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,124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003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,133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3 квартал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*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,024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*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,02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*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,003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*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,018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9 месяцев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*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,1196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*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,163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*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,124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*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,133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тябрь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0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,133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1,002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,166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/>
              <w:t>0,9956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,119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4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138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1469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4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17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18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121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6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146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15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164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9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182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8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130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11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159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квартал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397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1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56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23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полугодие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65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4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89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41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164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182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130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159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 </w:t>
      </w:r>
      <w:r>
        <w:rPr>
          <w:b/>
          <w:color w:val="000000"/>
          <w:szCs w:val="24"/>
        </w:rPr>
        <w:t xml:space="preserve">январе </w:t>
      </w:r>
      <w:r>
        <w:rPr>
          <w:color w:val="000000"/>
          <w:szCs w:val="24"/>
        </w:rPr>
        <w:t>показатель сводного индекса потребительских цен по отношению к декабрю  2010 года вырос на 2,93%, за счёт прироста показателя по продовольственным и непродовольственным товарам на 2,52% и на 1,40% соответственно. По индексу тарифов на услуги отмечен прирост на 4,96%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емпы роста тарифов на услуги в январе составили 104,96%. В данной категории стоит отметить подорожание услуг дошкольного воспитания (114,14%), услуг правового характера (112,12%) и пассажирского транспорта (110,78%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В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феврале</w:t>
      </w:r>
      <w:r>
        <w:rPr>
          <w:color w:val="000000"/>
          <w:szCs w:val="24"/>
        </w:rPr>
        <w:t xml:space="preserve"> 2011 года показатель сводного индекса потребительских цен по отношению к январю 2011 года составил 1,0290. В структуре индекса потребительских цен за данный период отмечен прирост тарифов на услуги (на 4,96%), непродовольственных товаров (на 2,79%) и продовольственных товаров (на 1,56%)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ассматривая структуру индекса потребительских цен за </w:t>
      </w:r>
      <w:r>
        <w:rPr>
          <w:b/>
          <w:color w:val="000000"/>
          <w:szCs w:val="24"/>
        </w:rPr>
        <w:t xml:space="preserve">январь-февраль </w:t>
      </w:r>
      <w:r>
        <w:rPr>
          <w:color w:val="000000"/>
          <w:szCs w:val="24"/>
        </w:rPr>
        <w:t xml:space="preserve">2011 года, необходимо отметить, что </w:t>
      </w:r>
      <w:r>
        <w:rPr>
          <w:szCs w:val="24"/>
        </w:rPr>
        <w:t xml:space="preserve">тенденция увеличения наблюдалась по группе продовольственных товаров (на 4,1%), в непродовольственной сфере темпы прироста цен сложились на уровне 4,2%. Темпы роста тарифов на услуги в рассматриваемом периоде 2011 года составили 110,17%.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 </w:t>
      </w:r>
      <w:r>
        <w:rPr>
          <w:b/>
          <w:color w:val="000000"/>
          <w:szCs w:val="24"/>
        </w:rPr>
        <w:t xml:space="preserve">марте </w:t>
      </w:r>
      <w:r>
        <w:rPr>
          <w:color w:val="000000"/>
          <w:szCs w:val="24"/>
        </w:rPr>
        <w:t>2011 года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показатель сводного индекса потребительских цен по отношению к февралю 2011 года вырос на 1,04%, за счёт прироста показателя по продовольственным и непродовольственным товарам на 1,03% и на 1,79% соответственно. По индексу тарифов на услуги т</w:t>
      </w:r>
      <w:r>
        <w:rPr>
          <w:szCs w:val="24"/>
        </w:rPr>
        <w:t xml:space="preserve">емпы роста </w:t>
      </w:r>
      <w:r>
        <w:rPr>
          <w:color w:val="000000"/>
          <w:szCs w:val="24"/>
        </w:rPr>
        <w:t xml:space="preserve">составили 100,34%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За </w:t>
      </w:r>
      <w:r>
        <w:rPr>
          <w:b/>
        </w:rPr>
        <w:t xml:space="preserve">январь-март </w:t>
      </w:r>
      <w:r>
        <w:rPr/>
        <w:t>2011 года общий инфляционный фон в продовольственном секторе достиг 5,2%, в</w:t>
      </w:r>
      <w:r>
        <w:rPr>
          <w:rFonts w:cs="Sylfaen"/>
          <w:color w:val="000000"/>
        </w:rPr>
        <w:t xml:space="preserve"> непродовольственной сфере темпы роста цен зафиксированы на отметке 6,1%. </w:t>
      </w:r>
      <w:r>
        <w:rPr/>
        <w:t xml:space="preserve">Темпы роста тарифов на услуги в рассматриваемом периоде 2011 года составили 110,54%.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 </w:t>
      </w:r>
      <w:r>
        <w:rPr>
          <w:b/>
          <w:color w:val="000000"/>
          <w:szCs w:val="24"/>
        </w:rPr>
        <w:t xml:space="preserve">апреле </w:t>
      </w:r>
      <w:r>
        <w:rPr>
          <w:color w:val="000000"/>
          <w:szCs w:val="24"/>
        </w:rPr>
        <w:t>2011 года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показатель сводного индекса потребительских цен по отношению к марту 2011 года вырос на 1, 04%, за счёт прироста показателя по продовольственным и непродовольственным товарам на 2,13% и на 1,74% соответственно. По индексу тарифов на услуги т</w:t>
      </w:r>
      <w:r>
        <w:rPr>
          <w:szCs w:val="24"/>
        </w:rPr>
        <w:t xml:space="preserve">емпы роста </w:t>
      </w:r>
      <w:r>
        <w:rPr>
          <w:color w:val="000000"/>
          <w:szCs w:val="24"/>
        </w:rPr>
        <w:t xml:space="preserve">составили 100,01%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За </w:t>
      </w:r>
      <w:r>
        <w:rPr>
          <w:b/>
        </w:rPr>
        <w:t xml:space="preserve">январь-апрель </w:t>
      </w:r>
      <w:r>
        <w:rPr/>
        <w:t xml:space="preserve">2011 года общий инфляционный фон в продовольственном секторе года достиг 7,4%. В непродовольственной сфере темпы прироста сложились на уровне 7,9%. Темпы роста тарифов на услуги в рассматриваемом периоде 2011 года составили 110,55%.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 </w:t>
      </w:r>
      <w:r>
        <w:rPr>
          <w:b/>
          <w:color w:val="000000"/>
          <w:szCs w:val="24"/>
        </w:rPr>
        <w:t xml:space="preserve">мае </w:t>
      </w:r>
      <w:r>
        <w:rPr>
          <w:color w:val="000000"/>
          <w:szCs w:val="24"/>
        </w:rPr>
        <w:t>2011 года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показатель сводного индекса потребительских цен по отношению к апрелю 2011 года вырос на 1,12%, за счёт прироста показателя по продовольственным и непродовольственным товарам на 1,16% и на 2,14% соответственно. По индексу тарифов на услуги т</w:t>
      </w:r>
      <w:r>
        <w:rPr>
          <w:szCs w:val="24"/>
        </w:rPr>
        <w:t xml:space="preserve">емпы роста </w:t>
      </w:r>
      <w:r>
        <w:rPr>
          <w:color w:val="000000"/>
          <w:szCs w:val="24"/>
        </w:rPr>
        <w:t xml:space="preserve">составили 100,09%.  </w:t>
      </w:r>
    </w:p>
    <w:p>
      <w:pPr>
        <w:pStyle w:val="TextBodyIndent"/>
        <w:spacing w:before="0" w:after="0"/>
        <w:ind w:left="0" w:firstLine="709"/>
        <w:jc w:val="both"/>
        <w:rPr>
          <w:color w:val="993300"/>
        </w:rPr>
      </w:pPr>
      <w:r>
        <w:rPr/>
        <w:t xml:space="preserve">В </w:t>
      </w:r>
      <w:r>
        <w:rPr>
          <w:b/>
        </w:rPr>
        <w:t xml:space="preserve">январе-мае </w:t>
      </w:r>
      <w:r>
        <w:rPr/>
        <w:t xml:space="preserve">2011 года общий инфляционный фон в продовольственном секторе достиг 8,7%. </w:t>
      </w:r>
      <w:r>
        <w:rPr>
          <w:rFonts w:cs="Sylfaen"/>
          <w:color w:val="000000"/>
        </w:rPr>
        <w:t xml:space="preserve">В непродовольственной сфере темпы роста цен зафиксированы на отметке 10,3%. </w:t>
      </w:r>
      <w:r>
        <w:rPr/>
        <w:t xml:space="preserve">Темпы роста тарифов на услуги в рассматриваемом периоде 2011 года составили 110,55%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В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июне</w:t>
      </w:r>
      <w:r>
        <w:rPr>
          <w:color w:val="000000"/>
          <w:szCs w:val="24"/>
        </w:rPr>
        <w:t xml:space="preserve"> 2011 года показатель сводного индекса потребительских цен по отношению к маю 2011 года составил 1,0148. В структуре индекса потребительских цен за данный период отмечен прирост непродовольственных товаров (на 3,09%), тарифов на услуги (на 1,29%) и продовольственных товаров (на 0,57%)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В результате увеличения цен за </w:t>
      </w:r>
      <w:r>
        <w:rPr>
          <w:b/>
        </w:rPr>
        <w:t xml:space="preserve">январь-июнь </w:t>
      </w:r>
      <w:r>
        <w:rPr/>
        <w:t>2011 года на плодоовощную продукцию на 54,3% (включая овощи на 98,8%), на крупы и бобовые (на 30,3%), на хлеб и хлебобулочные изделия (на 23,5%), а также на сахар (на 21,2%),  на ряду с дефляцией на яйца (на 29,1%) и на сыр (на 7,7%) общий инфляционный фон в продовольственном секторе в январе-июне 2011 года достиг 9,3,%.</w:t>
      </w:r>
    </w:p>
    <w:p>
      <w:pPr>
        <w:pStyle w:val="TextBodyIndent"/>
        <w:spacing w:before="0" w:after="0"/>
        <w:ind w:left="0" w:firstLine="709"/>
        <w:jc w:val="both"/>
        <w:rPr>
          <w:highlight w:val="yellow"/>
        </w:rPr>
      </w:pPr>
      <w:r>
        <w:rPr/>
        <w:t xml:space="preserve">В непродовольственной сфере темпы прироста сложились на уровне 13,7%, что стало отражением удорожания </w:t>
      </w:r>
      <w:r>
        <w:rPr>
          <w:color w:val="000000"/>
        </w:rPr>
        <w:t xml:space="preserve">топлива (бензин) на 32,0%, </w:t>
      </w:r>
      <w:r>
        <w:rPr>
          <w:rFonts w:cs="Sylfaen"/>
          <w:color w:val="000000"/>
        </w:rPr>
        <w:t>игрушек (на 11,2%), печатных изданий</w:t>
      </w:r>
      <w:r>
        <w:rPr/>
        <w:t xml:space="preserve"> (на 9,9%), моющих средств (на 6,5%), товаров бытовой химии (7,0%) </w:t>
      </w:r>
      <w:r>
        <w:rPr>
          <w:rFonts w:cs="Sylfaen"/>
          <w:color w:val="000000"/>
        </w:rPr>
        <w:t xml:space="preserve">и медикаментов (на 7,0%).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 результате повышения тарифов на жилищно-коммунальные услуги на 13,9% тарифы на услуги </w:t>
      </w:r>
      <w:r>
        <w:rPr>
          <w:b/>
          <w:color w:val="000000"/>
          <w:szCs w:val="24"/>
        </w:rPr>
        <w:t>в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январе-июне</w:t>
      </w:r>
      <w:r>
        <w:rPr>
          <w:color w:val="000000"/>
          <w:szCs w:val="24"/>
        </w:rPr>
        <w:t xml:space="preserve"> 2011 года повысились на 12,1%. </w:t>
      </w:r>
      <w:r>
        <w:rPr>
          <w:szCs w:val="24"/>
        </w:rPr>
        <w:t>Также в данной категории отмечается подорожание услуг пассажирского транспорта (на 17,9%), услуг дошкольного воспитания (на 14,1%), услуг правового характера (на 12,1%), а также услуг связи (на 10,6%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В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июле</w:t>
      </w:r>
      <w:r>
        <w:rPr>
          <w:color w:val="000000"/>
          <w:szCs w:val="24"/>
        </w:rPr>
        <w:t xml:space="preserve"> 2011 года </w:t>
      </w:r>
      <w:r>
        <w:rPr>
          <w:szCs w:val="24"/>
        </w:rPr>
        <w:t xml:space="preserve">цены и тарифы на потребительские товары и услуги </w:t>
      </w:r>
      <w:r>
        <w:rPr>
          <w:color w:val="000000"/>
          <w:szCs w:val="24"/>
        </w:rPr>
        <w:t xml:space="preserve">по отношению к июню 2011 года </w:t>
      </w:r>
      <w:r>
        <w:rPr>
          <w:szCs w:val="24"/>
        </w:rPr>
        <w:t xml:space="preserve">повысились в среднем на </w:t>
      </w:r>
      <w:r>
        <w:rPr>
          <w:color w:val="000000"/>
          <w:szCs w:val="24"/>
        </w:rPr>
        <w:t>0,87%, против дефляции (снижение на 0,37%) в июле 2010 года. В структуре индекса потребительских цен за данный период отмечен прирост цен непродовольственных товаров на 1,58%, продовольственных товаров – на 0,87%, тарифов на услуги - на 0,2%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Рассматривая структуру индекса потребительских цен </w:t>
      </w:r>
      <w:r>
        <w:rPr>
          <w:b/>
        </w:rPr>
        <w:t>в январе-июле 2011</w:t>
      </w:r>
      <w:r>
        <w:rPr/>
        <w:t xml:space="preserve"> </w:t>
      </w:r>
      <w:r>
        <w:rPr>
          <w:b/>
        </w:rPr>
        <w:t>года</w:t>
      </w:r>
      <w:r>
        <w:rPr/>
        <w:t xml:space="preserve"> необходимо отметить, что цены на продовольственные товары выросли на 10,25%.                                                                </w:t>
      </w:r>
      <w:r>
        <w:rPr>
          <w:color w:val="000000"/>
        </w:rPr>
        <w:t xml:space="preserve">В непродовольственной сфере темпы роста цен повысились на 1,58%. </w:t>
      </w:r>
      <w:r>
        <w:rPr/>
        <w:t xml:space="preserve">Корректировки тарифов на услуги населению определили инфляционный фон в секторе услуг </w:t>
      </w:r>
      <w:r>
        <w:rPr>
          <w:b/>
        </w:rPr>
        <w:t>за январь-июль</w:t>
      </w:r>
      <w:r>
        <w:rPr/>
        <w:t xml:space="preserve"> на уровне 12,3%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4"/>
        </w:rPr>
        <w:t>В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августе</w:t>
      </w:r>
      <w:r>
        <w:rPr>
          <w:color w:val="000000"/>
          <w:szCs w:val="24"/>
        </w:rPr>
        <w:t xml:space="preserve"> 2011 года показатель сводного индекса потребительских цен по отношению к июлю 2011 года вырос на 0,55%. В структуре индекса потребительских цен за данный период отмечен прирост цен продовольственных товаров на 0,71%, непродовольственных товаров – на 0,48%, тарифов на услуги - на 0,37%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</w:rPr>
      </w:pPr>
      <w:r>
        <w:rPr/>
        <w:t xml:space="preserve">Рассматривая структуру индекса потребительских цен </w:t>
      </w:r>
      <w:r>
        <w:rPr>
          <w:b/>
        </w:rPr>
        <w:t>в январе-августе 2011</w:t>
      </w:r>
      <w:r>
        <w:rPr/>
        <w:t xml:space="preserve"> </w:t>
      </w:r>
      <w:r>
        <w:rPr>
          <w:b/>
        </w:rPr>
        <w:t>года</w:t>
      </w:r>
      <w:r>
        <w:rPr/>
        <w:t xml:space="preserve"> необходимо отметить, что цены на продовольственные товары выросли на 11,03%. </w:t>
      </w:r>
      <w:r>
        <w:rPr>
          <w:color w:val="000000"/>
        </w:rPr>
        <w:t xml:space="preserve">В непродовольственной сфере темпы роста цен </w:t>
      </w:r>
      <w:r>
        <w:rPr>
          <w:b/>
          <w:color w:val="000000"/>
        </w:rPr>
        <w:t>за январь-август</w:t>
      </w:r>
      <w:r>
        <w:rPr>
          <w:color w:val="000000"/>
        </w:rPr>
        <w:t xml:space="preserve"> повысились на 16,01%. В результате повышения тарифов на жилищно-коммунальные услуги на 13,9% тарифы на услуги </w:t>
      </w:r>
      <w:r>
        <w:rPr>
          <w:b/>
          <w:color w:val="000000"/>
        </w:rPr>
        <w:t>в</w:t>
      </w:r>
      <w:r>
        <w:rPr>
          <w:color w:val="000000"/>
        </w:rPr>
        <w:t xml:space="preserve"> </w:t>
      </w:r>
      <w:r>
        <w:rPr>
          <w:b/>
          <w:color w:val="000000"/>
        </w:rPr>
        <w:t>январе-августе</w:t>
      </w:r>
      <w:r>
        <w:rPr>
          <w:color w:val="000000"/>
        </w:rPr>
        <w:t xml:space="preserve"> 2011 года повысились на 12,72%.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В</w:t>
      </w:r>
      <w:r>
        <w:rPr>
          <w:szCs w:val="24"/>
        </w:rPr>
        <w:t xml:space="preserve"> </w:t>
      </w:r>
      <w:r>
        <w:rPr>
          <w:b/>
          <w:szCs w:val="24"/>
        </w:rPr>
        <w:t>сентябре 2011 года</w:t>
      </w:r>
      <w:r>
        <w:rPr>
          <w:szCs w:val="24"/>
        </w:rPr>
        <w:t xml:space="preserve"> показатель сводного индекса потребительских цен по отношению к августу 2011 года возрос на 0,37%, что связано с ростом цен на продовольственные и непродовольственным товары на 0,84% и на 0,28% соответственно.</w:t>
      </w:r>
      <w:r>
        <w:rPr>
          <w:color w:val="008080"/>
          <w:szCs w:val="24"/>
        </w:rPr>
        <w:t xml:space="preserve"> </w:t>
      </w:r>
      <w:r>
        <w:rPr>
          <w:szCs w:val="24"/>
        </w:rPr>
        <w:t xml:space="preserve">По тарифам на услуги </w:t>
      </w:r>
      <w:r>
        <w:rPr/>
        <w:t>отмечена дефляция 0,9976</w:t>
      </w:r>
      <w:r>
        <w:rPr>
          <w:szCs w:val="24"/>
        </w:rPr>
        <w:t xml:space="preserve">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За</w:t>
      </w:r>
      <w:r>
        <w:rPr/>
        <w:t xml:space="preserve"> </w:t>
      </w:r>
      <w:r>
        <w:rPr>
          <w:b/>
        </w:rPr>
        <w:t xml:space="preserve">январь-сентябрь 2011 года </w:t>
      </w:r>
      <w:r>
        <w:rPr/>
        <w:t>показатель</w:t>
      </w:r>
      <w:r>
        <w:rPr>
          <w:b/>
        </w:rPr>
        <w:t xml:space="preserve"> </w:t>
      </w:r>
      <w:r>
        <w:rPr/>
        <w:t xml:space="preserve">инфляции на продовольственном сегменте потребительского рынка составил 11,96%. В непродовольственной сфере темпы прироста цен </w:t>
      </w:r>
      <w:r>
        <w:rPr>
          <w:b/>
        </w:rPr>
        <w:t>в январе-сентябре 2011</w:t>
      </w:r>
      <w:r>
        <w:rPr/>
        <w:t xml:space="preserve"> </w:t>
      </w:r>
      <w:r>
        <w:rPr>
          <w:b/>
        </w:rPr>
        <w:t>года</w:t>
      </w:r>
      <w:r>
        <w:rPr/>
        <w:t xml:space="preserve"> сложились на уровне 16,33%.</w:t>
      </w:r>
      <w:r>
        <w:rPr>
          <w:color w:val="008080"/>
        </w:rPr>
        <w:t xml:space="preserve"> </w:t>
      </w:r>
      <w:r>
        <w:rPr/>
        <w:t>Темпы роста тарифов на услуги в рассматриваемом периоде 2011 года составили 112,45%.</w:t>
      </w:r>
      <w:r>
        <w:rPr>
          <w:color w:val="008080"/>
        </w:rPr>
        <w:t xml:space="preserve"> 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В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октябре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2011 года</w:t>
      </w:r>
      <w:r>
        <w:rPr>
          <w:color w:val="000000"/>
          <w:szCs w:val="24"/>
        </w:rPr>
        <w:t xml:space="preserve"> показатель сводного индекса потребительских цен по отношению к сентябрю 2011 года составил 1,0047. В структуре индекса потребительских цен за данный период отмечен прирост непродовольственных товаров (на 0,29%) и продовольственных товаров (на 1,21%). </w:t>
      </w:r>
      <w:r>
        <w:rPr>
          <w:szCs w:val="24"/>
        </w:rPr>
        <w:t xml:space="preserve">По тарифам на услуги </w:t>
      </w:r>
      <w:r>
        <w:rPr/>
        <w:t>отмечена дефляция 0,9956</w:t>
      </w:r>
      <w:r>
        <w:rPr>
          <w:szCs w:val="24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За</w:t>
      </w:r>
      <w:r>
        <w:rPr/>
        <w:t xml:space="preserve"> </w:t>
      </w:r>
      <w:r>
        <w:rPr>
          <w:b/>
        </w:rPr>
        <w:t xml:space="preserve">январь-октябрь 2011 года </w:t>
      </w:r>
      <w:r>
        <w:rPr/>
        <w:t>показатель</w:t>
      </w:r>
      <w:r>
        <w:rPr>
          <w:b/>
        </w:rPr>
        <w:t xml:space="preserve"> </w:t>
      </w:r>
      <w:r>
        <w:rPr/>
        <w:t>инфляции на продовольственном сегменте потребительского рынка составил 13,32%.</w:t>
      </w:r>
      <w:r>
        <w:rPr>
          <w:color w:val="008000"/>
        </w:rPr>
        <w:t xml:space="preserve"> </w:t>
      </w:r>
      <w:r>
        <w:rPr/>
        <w:t>В непродовольственной сфере темпы прироста цен</w:t>
      </w:r>
      <w:r>
        <w:rPr>
          <w:b/>
        </w:rPr>
        <w:t xml:space="preserve"> в январе-октябре 2011 года</w:t>
      </w:r>
      <w:r>
        <w:rPr>
          <w:color w:val="008000"/>
        </w:rPr>
        <w:t xml:space="preserve"> </w:t>
      </w:r>
      <w:r>
        <w:rPr/>
        <w:t xml:space="preserve">сложились на уровне 16,67%. Темпы роста тарифов на услуги в рассматриваемом периоде 2011 года составили 111,95%.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В</w:t>
      </w:r>
      <w:r>
        <w:rPr>
          <w:szCs w:val="24"/>
        </w:rPr>
        <w:t xml:space="preserve"> </w:t>
      </w:r>
      <w:r>
        <w:rPr>
          <w:b/>
          <w:szCs w:val="24"/>
        </w:rPr>
        <w:t>ноябре</w:t>
      </w:r>
      <w:r>
        <w:rPr>
          <w:szCs w:val="24"/>
        </w:rPr>
        <w:t xml:space="preserve"> </w:t>
      </w:r>
      <w:r>
        <w:rPr>
          <w:b/>
          <w:szCs w:val="24"/>
        </w:rPr>
        <w:t>2011 года</w:t>
      </w:r>
      <w:r>
        <w:rPr>
          <w:szCs w:val="24"/>
        </w:rPr>
        <w:t xml:space="preserve"> показатель сводного индекса потребительских цен по отношению к октябрю 2011 года составил 1,0069.</w:t>
      </w:r>
      <w:r>
        <w:rPr>
          <w:color w:val="333399"/>
          <w:szCs w:val="24"/>
        </w:rPr>
        <w:t xml:space="preserve"> </w:t>
      </w:r>
      <w:r>
        <w:rPr>
          <w:szCs w:val="24"/>
        </w:rPr>
        <w:t xml:space="preserve">В структуре индекса потребительских цен за данный период отмечен прирост непродовольственных товаров (на 0,42%) и продовольственных товаров (на 1,21%). </w:t>
      </w:r>
      <w:r>
        <w:rPr>
          <w:color w:val="000000"/>
          <w:szCs w:val="24"/>
        </w:rPr>
        <w:t>По индексу тарифов на услуги т</w:t>
      </w:r>
      <w:r>
        <w:rPr>
          <w:szCs w:val="24"/>
        </w:rPr>
        <w:t xml:space="preserve">емпы роста </w:t>
      </w:r>
      <w:r>
        <w:rPr>
          <w:color w:val="000000"/>
          <w:szCs w:val="24"/>
        </w:rPr>
        <w:t xml:space="preserve">составили 100,18%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За</w:t>
      </w:r>
      <w:r>
        <w:rPr/>
        <w:t xml:space="preserve"> </w:t>
      </w:r>
      <w:r>
        <w:rPr>
          <w:b/>
        </w:rPr>
        <w:t xml:space="preserve">январь-ноябрь 2011 года </w:t>
      </w:r>
      <w:r>
        <w:rPr/>
        <w:t>показатель</w:t>
      </w:r>
      <w:r>
        <w:rPr>
          <w:b/>
        </w:rPr>
        <w:t xml:space="preserve"> </w:t>
      </w:r>
      <w:r>
        <w:rPr/>
        <w:t>инфляции на продовольственном сегменте потребительского рынка составил 14,68%. В непродовольственной сфере темпы прироста цен</w:t>
      </w:r>
      <w:r>
        <w:rPr>
          <w:b/>
        </w:rPr>
        <w:t xml:space="preserve"> в январе-ноябре 2011 года</w:t>
      </w:r>
      <w:r>
        <w:rPr/>
        <w:t xml:space="preserve"> сложились на уровне 17,16%. Темпы роста тарифов на услуги в рассматриваемом периоде 2011 года составили 112,15%.</w:t>
      </w:r>
      <w:r>
        <w:rPr>
          <w:color w:val="333399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В</w:t>
      </w:r>
      <w:r>
        <w:rPr>
          <w:szCs w:val="24"/>
        </w:rPr>
        <w:t xml:space="preserve"> </w:t>
      </w:r>
      <w:r>
        <w:rPr>
          <w:b/>
          <w:szCs w:val="24"/>
        </w:rPr>
        <w:t>декабре</w:t>
      </w:r>
      <w:r>
        <w:rPr>
          <w:szCs w:val="24"/>
        </w:rPr>
        <w:t xml:space="preserve"> </w:t>
      </w:r>
      <w:r>
        <w:rPr>
          <w:b/>
          <w:szCs w:val="24"/>
        </w:rPr>
        <w:t>2011 года</w:t>
      </w:r>
      <w:r>
        <w:rPr>
          <w:szCs w:val="24"/>
        </w:rPr>
        <w:t xml:space="preserve"> показатель сводного индекса потребительских цен по отношению к ноябрю 2011 года составил</w:t>
      </w:r>
      <w:r>
        <w:rPr>
          <w:color w:val="0000FF"/>
          <w:szCs w:val="24"/>
        </w:rPr>
        <w:t xml:space="preserve"> </w:t>
      </w:r>
      <w:r>
        <w:rPr>
          <w:szCs w:val="24"/>
        </w:rPr>
        <w:t>1,0114.</w:t>
      </w:r>
      <w:r>
        <w:rPr>
          <w:color w:val="0000FF"/>
          <w:szCs w:val="24"/>
        </w:rPr>
        <w:t xml:space="preserve"> </w:t>
      </w:r>
      <w:r>
        <w:rPr>
          <w:szCs w:val="24"/>
        </w:rPr>
        <w:t>В структуре индекса потребительских цен за данный период отмечен прирост продовольственных товаров (на 1,50%)</w:t>
      </w:r>
      <w:r>
        <w:rPr>
          <w:color w:val="0000FF"/>
          <w:szCs w:val="24"/>
        </w:rPr>
        <w:t xml:space="preserve"> </w:t>
      </w:r>
      <w:r>
        <w:rPr>
          <w:szCs w:val="24"/>
        </w:rPr>
        <w:t>и непродовольственных товаров (на 0,94%). По индексу тарифов на услуги темпы роста составили 100,82%.</w:t>
      </w:r>
      <w:r>
        <w:rPr>
          <w:color w:val="0000FF"/>
          <w:szCs w:val="24"/>
        </w:rPr>
        <w:t xml:space="preserve">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За</w:t>
      </w:r>
      <w:r>
        <w:rPr/>
        <w:t xml:space="preserve"> </w:t>
      </w:r>
      <w:r>
        <w:rPr>
          <w:b/>
        </w:rPr>
        <w:t>январь-декабрь 2011 года</w:t>
      </w:r>
      <w:r>
        <w:rPr/>
        <w:t xml:space="preserve"> общий инфляционный фон в продовольственном секторе достиг 16,41%.</w:t>
      </w:r>
      <w:r>
        <w:rPr>
          <w:color w:val="0000FF"/>
        </w:rPr>
        <w:t xml:space="preserve"> </w:t>
      </w:r>
      <w:r>
        <w:rPr/>
        <w:t>Основное воздействие на его формирование, оказало повышение цен на следующие группы товаров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овощи на 39,45%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крупы и бобовые на 29,68%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яйца на 29,32%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мука на 26,69%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хлеб и хлебобулочные изделия на 23,67%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 xml:space="preserve">В непродовольственной сфере темпы прироста цен </w:t>
      </w:r>
      <w:r>
        <w:rPr>
          <w:b/>
        </w:rPr>
        <w:t>в январе-декабре 2011 года</w:t>
      </w:r>
      <w:r>
        <w:rPr/>
        <w:t xml:space="preserve"> </w:t>
      </w:r>
      <w:r>
        <w:rPr>
          <w:szCs w:val="24"/>
        </w:rPr>
        <w:t>сложились на уровне 18,26%, что выступило отражением сохранения тенденции удорожания топлива (на 35,57%), ювелирных изделий (на 21,69%), игрушек (на 14,43%),</w:t>
      </w:r>
      <w:r>
        <w:rPr>
          <w:rFonts w:cs="Sylfaen"/>
          <w:szCs w:val="24"/>
        </w:rPr>
        <w:t xml:space="preserve">                               </w:t>
      </w:r>
      <w:r>
        <w:rPr>
          <w:szCs w:val="24"/>
        </w:rPr>
        <w:t xml:space="preserve">печатных изданий (на 13,73%), строительных материалов (на 12,76%), </w:t>
      </w:r>
      <w:r>
        <w:rPr>
          <w:rFonts w:cs="Sylfaen"/>
          <w:szCs w:val="24"/>
        </w:rPr>
        <w:t xml:space="preserve">медикаментов (на 12,44%), моющих средств (на 11,62%) и </w:t>
      </w:r>
      <w:r>
        <w:rPr>
          <w:szCs w:val="24"/>
        </w:rPr>
        <w:t>товаров бытовой химии (на 10,58%)</w:t>
      </w:r>
      <w:r>
        <w:rPr>
          <w:rFonts w:cs="Sylfaen"/>
          <w:szCs w:val="24"/>
        </w:rPr>
        <w:t>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емпы роста тарифов на услуги в рассматриваемом периоде 2011 года составили 113,07%.</w:t>
      </w:r>
      <w:r>
        <w:rPr>
          <w:color w:val="0000FF"/>
          <w:szCs w:val="24"/>
        </w:rPr>
        <w:t xml:space="preserve"> </w:t>
      </w:r>
      <w:r>
        <w:rPr>
          <w:szCs w:val="24"/>
        </w:rPr>
        <w:t>В данной категории отмечается подорожание жилищно-коммунальных услуг (на 16,53%), услуг дошкольного воспитания (на 14,14%), услуг пассажирского транспорта (на 13,95%), услуг правового характера (на 12,12%), услуг образования (на 11,50%), а также услуг связи (на 10,59%)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Сводный индекс потребительских цен</w:t>
      </w:r>
      <w:r>
        <w:rPr>
          <w:szCs w:val="24"/>
        </w:rPr>
        <w:t xml:space="preserve"> в республике за январь-декабрь 2011 года составил 1,1598, против 1,1324 в соответствующем периоде 2010 год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Анализируя поквартальную динамику сводного индекса потребительских цен, необходимо отметить, что если в </w:t>
      </w:r>
      <w:r>
        <w:rPr>
          <w:lang w:val="en-US"/>
        </w:rPr>
        <w:t>I</w:t>
      </w:r>
      <w:r>
        <w:rPr/>
        <w:t xml:space="preserve"> квартале 2011 года с</w:t>
      </w:r>
      <w:r>
        <w:rPr>
          <w:bCs/>
          <w:iCs/>
        </w:rPr>
        <w:t>водный индекс потребительских</w:t>
      </w:r>
      <w:r>
        <w:rPr/>
        <w:t xml:space="preserve"> цен на основные виды товаров и услуг прирос на 7,02%, то в</w:t>
      </w:r>
      <w:r>
        <w:rPr>
          <w:bCs/>
        </w:rPr>
        <w:t xml:space="preserve"> апреле и мае </w:t>
      </w:r>
      <w:r>
        <w:rPr/>
        <w:t xml:space="preserve">2011 </w:t>
      </w:r>
      <w:r>
        <w:rPr>
          <w:bCs/>
        </w:rPr>
        <w:t xml:space="preserve">года наблюдается ежемесячное замедление темпов роста уровня инфляции, в результате чего сводный индекс потребительских цен во </w:t>
      </w:r>
      <w:r>
        <w:rPr>
          <w:bCs/>
          <w:lang w:val="en-US"/>
        </w:rPr>
        <w:t>II</w:t>
      </w:r>
      <w:r>
        <w:rPr>
          <w:bCs/>
        </w:rPr>
        <w:t xml:space="preserve"> квартале </w:t>
      </w:r>
      <w:r>
        <w:rPr/>
        <w:t xml:space="preserve">2011 </w:t>
      </w:r>
      <w:r>
        <w:rPr>
          <w:bCs/>
        </w:rPr>
        <w:t>года прирос всего на 4,1%.</w:t>
      </w:r>
      <w:r>
        <w:rPr>
          <w:color w:val="008080"/>
        </w:rPr>
        <w:t xml:space="preserve"> </w:t>
      </w:r>
      <w:r>
        <w:rPr/>
        <w:t>Продолжающаяся тенденция ежемесячного снижения уровня инфляции в третьем квартале 2011 года обусловила инфляционный фон на уровне 1,8%. Ежемесячный прирост сводного индекса потребительских цен в октябре-декабре 2011 года обусловил квартальный прирост в размере 2,32%. Сводный индекс потребительских цен в республике за январь-декабрь 2011 года возрос на 15,98%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55" w:hanging="0"/>
        <w:rPr>
          <w:color w:val="008000"/>
          <w:szCs w:val="24"/>
        </w:rPr>
      </w:pPr>
      <w:r>
        <w:rPr>
          <w:color w:val="008000"/>
          <w:szCs w:val="24"/>
        </w:rPr>
      </w:r>
    </w:p>
    <w:p>
      <w:pPr>
        <w:pStyle w:val="Normal"/>
        <w:ind w:right="-55" w:firstLine="720"/>
        <w:jc w:val="both"/>
        <w:rPr>
          <w:color w:val="008000"/>
          <w:szCs w:val="24"/>
        </w:rPr>
      </w:pPr>
      <w:r>
        <w:rPr>
          <w:color w:val="008000"/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1"/>
        <w:ind w:left="720" w:hanging="0"/>
        <w:jc w:val="both"/>
        <w:rPr/>
      </w:pPr>
      <w:r>
        <w:rPr/>
      </w:r>
    </w:p>
    <w:p>
      <w:pPr>
        <w:pStyle w:val="Style11"/>
        <w:ind w:left="72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lang w:val="ru-RU" w:bidi="ar-SA"/>
    </w:rPr>
  </w:style>
  <w:style w:type="character" w:styleId="11">
    <w:name w:val="Знак Знак1"/>
    <w:basedOn w:val="Style10"/>
    <w:qFormat/>
    <w:rPr>
      <w:sz w:val="24"/>
      <w:lang w:val="ru-RU" w:bidi="ar-SA"/>
    </w:rPr>
  </w:style>
  <w:style w:type="character" w:styleId="Paragraph">
    <w:name w:val="paragraph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57:00Z</dcterms:created>
  <dc:creator>user</dc:creator>
  <dc:description/>
  <cp:keywords/>
  <dc:language>en-US</dc:language>
  <cp:lastModifiedBy>user</cp:lastModifiedBy>
  <dcterms:modified xsi:type="dcterms:W3CDTF">2012-01-24T14:35:00Z</dcterms:modified>
  <cp:revision>10</cp:revision>
  <dc:subject/>
  <dc:title>Информация о фактических уровнях производства, безработицы и инфляции за апрель 2011 года в сравнении с показателями за предыдущий месяц с нарастающим итогом за календарный год</dc:title>
</cp:coreProperties>
</file>