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8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Мероприятия по реализации Государственной программы развития отраслей агропромышленного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омплекса и обеспечения продовольствием населения  на 2012 - 2016 г.г.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34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"/>
        <w:gridCol w:w="27"/>
        <w:gridCol w:w="5728"/>
        <w:gridCol w:w="1222"/>
        <w:gridCol w:w="203"/>
        <w:gridCol w:w="686"/>
        <w:gridCol w:w="855"/>
        <w:gridCol w:w="799"/>
        <w:gridCol w:w="170"/>
        <w:gridCol w:w="771"/>
        <w:gridCol w:w="84"/>
        <w:gridCol w:w="857"/>
        <w:gridCol w:w="3760"/>
      </w:tblGrid>
      <w:tr>
        <w:trPr>
          <w:trHeight w:val="449" w:hRule="atLeast"/>
        </w:trPr>
        <w:tc>
          <w:tcPr>
            <w:tcW w:w="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средств РБ на 2012-2016 г.г., тыс. руб.</w:t>
            </w:r>
          </w:p>
        </w:tc>
        <w:tc>
          <w:tcPr>
            <w:tcW w:w="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ом числе по годам, тыс. руб. 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 за исполнение</w:t>
            </w:r>
          </w:p>
        </w:tc>
      </w:tr>
      <w:tr>
        <w:trPr>
          <w:trHeight w:val="502" w:hRule="atLeast"/>
        </w:trPr>
        <w:tc>
          <w:tcPr>
            <w:tcW w:w="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5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в области развития приоритетных отраслей сельского хозяйства</w:t>
            </w:r>
          </w:p>
        </w:tc>
      </w:tr>
      <w:tr>
        <w:trPr>
          <w:trHeight w:val="437" w:hRule="atLeast"/>
        </w:trPr>
        <w:tc>
          <w:tcPr>
            <w:tcW w:w="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государственной поддержки мелиоративного комплекса, всего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3548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8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45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12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34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ые администрации городов и районов, Министерство финансов ПМР</w:t>
            </w:r>
          </w:p>
        </w:tc>
      </w:tr>
      <w:tr>
        <w:trPr>
          <w:trHeight w:val="226" w:hRule="atLeast"/>
        </w:trPr>
        <w:tc>
          <w:tcPr>
            <w:tcW w:w="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Восстановление системы орошения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558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1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7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38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34</w:t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Затраты на содержание оросительных систем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99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05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37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58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79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7200</w:t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4" w:hRule="atLeast"/>
        </w:trPr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ирование противоэпизоотических мероприятий в животноводстве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здравоохранения и социальной защиты ПМР,  Министерство финансов ПМР</w:t>
            </w:r>
          </w:p>
        </w:tc>
      </w:tr>
      <w:tr>
        <w:trPr>
          <w:trHeight w:val="727" w:hRule="atLeast"/>
        </w:trPr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нансирование мероприятий по борьбе с вредителями, болезнями и карантинными сорняками в растениеводстве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здравоохранения и социальной защиты ПМР,  Министерство финансов ПМР</w:t>
            </w:r>
          </w:p>
        </w:tc>
      </w:tr>
      <w:tr>
        <w:trPr>
          <w:trHeight w:val="1191" w:hRule="atLeast"/>
        </w:trPr>
        <w:tc>
          <w:tcPr>
            <w:tcW w:w="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Частичное возмещение затрат сельскохозяйственным организациям, в том числе крестьянско-фермерским хозяйствам,  на закладку многолетних насаждений, всего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8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5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73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7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1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020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экономики ПМР, Государственные администрации городов и районов, Министерство финансов ПМ</w:t>
            </w:r>
          </w:p>
        </w:tc>
      </w:tr>
      <w:tr>
        <w:trPr>
          <w:trHeight w:val="226" w:hRule="atLeast"/>
        </w:trPr>
        <w:tc>
          <w:tcPr>
            <w:tcW w:w="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 закладку виноградника 22 тыс. руб. за 1 г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22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7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>462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74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2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20</w:t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 закладку плодового сада 18 тыс. руб. за1 г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358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3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12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13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средств РБ на 2012-2016 г.г., тыс. руб.</w:t>
            </w:r>
          </w:p>
        </w:tc>
        <w:tc>
          <w:tcPr>
            <w:tcW w:w="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, тыс. руб.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 за исполнение</w:t>
            </w:r>
          </w:p>
        </w:tc>
      </w:tr>
      <w:tr>
        <w:trPr>
          <w:trHeight w:val="226" w:hRule="atLeast"/>
        </w:trPr>
        <w:tc>
          <w:tcPr>
            <w:tcW w:w="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01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2" w:hRule="atLeast"/>
        </w:trPr>
        <w:tc>
          <w:tcPr>
            <w:tcW w:w="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тирование  сельскохозяйственным организациям, в том числе крестьянско-фермерским хозяйствам, объёмов сдачи молока и мяса на промышленную переработку отечественным производителям, всего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3068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27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745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957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21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8567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экономики ПМР, Государственные администрации городов и районов, Министерство финансов ПМР</w:t>
            </w:r>
          </w:p>
        </w:tc>
      </w:tr>
      <w:tr>
        <w:trPr>
          <w:trHeight w:val="226" w:hRule="atLeast"/>
        </w:trPr>
        <w:tc>
          <w:tcPr>
            <w:tcW w:w="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 молоко (1 руб. за 1 кг моло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201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44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17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37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784</w:t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 мясо говядины (6 руб. за 1 кг мяса говядины в живом вес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8968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67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244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780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38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863</w:t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2" w:hRule="atLeast"/>
        </w:trPr>
        <w:tc>
          <w:tcPr>
            <w:tcW w:w="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а мясо свинины (2 руб., за 1 кг мяса свинины в живом весе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898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8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65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591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44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6920</w:t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ащение почвенной лаборатории, проведение обследования поч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экономики ПМР, Министерство финансов ПМР</w:t>
            </w:r>
          </w:p>
        </w:tc>
      </w:tr>
      <w:tr>
        <w:trPr>
          <w:trHeight w:val="926" w:hRule="atLeast"/>
        </w:trPr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работка нормативно-правовой базы по развитию страхования  урожая сельскохозяйственных культур в ПМР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кон ПМР "О страховании урожая сельскохозяйственных культур"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финансов ПМР, Министерство экономики ПМР,  Государственные администрации городов и районов</w:t>
            </w:r>
          </w:p>
        </w:tc>
      </w:tr>
      <w:tr>
        <w:trPr>
          <w:trHeight w:val="662" w:hRule="atLeast"/>
        </w:trPr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постоянно действующих сельскохозяйственных оптовых рынков в городах и районах республик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ые администрации городов и районов</w:t>
            </w:r>
          </w:p>
        </w:tc>
      </w:tr>
      <w:tr>
        <w:trPr>
          <w:trHeight w:val="238" w:hRule="atLeast"/>
        </w:trPr>
        <w:tc>
          <w:tcPr>
            <w:tcW w:w="15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 в области кредитной политики</w:t>
            </w:r>
          </w:p>
        </w:tc>
      </w:tr>
      <w:tr>
        <w:trPr>
          <w:trHeight w:val="1800" w:hRule="atLeast"/>
        </w:trPr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государственным администрациям  субсидий  для целей последующего предоставления  сельскохозяйственным организациям, в том числе крестьнско - фермерским хозяйствам бюджетных кредитов, под 1 % годовых, имеющим в пользовании либо аренде до 200 га земельных участков сельскохозяйственного назначения, на приобретение ГСМ, оборудования, семенного и посадочного материалов, удобрений и пестицидов для осуществления сельскохозяйственного производств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ые администрации городов и районов, Министерство финансов ПМР</w:t>
            </w:r>
          </w:p>
        </w:tc>
      </w:tr>
      <w:tr>
        <w:trPr>
          <w:trHeight w:val="341" w:hRule="atLeast"/>
        </w:trPr>
        <w:tc>
          <w:tcPr>
            <w:tcW w:w="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средств РБ на 2012-2016 г.г., тыс. руб.</w:t>
            </w:r>
          </w:p>
        </w:tc>
        <w:tc>
          <w:tcPr>
            <w:tcW w:w="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, тыс. руб.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 за исполнение</w:t>
            </w:r>
          </w:p>
        </w:tc>
      </w:tr>
      <w:tr>
        <w:trPr>
          <w:trHeight w:val="1056" w:hRule="atLeast"/>
        </w:trPr>
        <w:tc>
          <w:tcPr>
            <w:tcW w:w="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6" w:hRule="atLeast"/>
        </w:trPr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е организациям агропромышленного комплекса, в том числе крестьянско-фермерским хозяйствам,  льготных кредитов из средств ЗАО «Банка сельскохозяйственного развития» на цели пополнения оборотных средств, приобретения основных средств, строительства, реконструкции и ремонта производственных зданий и помещений, в сумме  1 080 586 тыс. руб., в том числе по годам: 2012 - 268028 тыс. руб., 2013 -  200870 тыс. руб., 2014 -  180343 тыс. руб., 2015 -  199779 тыс. руб.,  2016 - 231565 тыс. руб.</w:t>
            </w:r>
          </w:p>
        </w:tc>
        <w:tc>
          <w:tcPr>
            <w:tcW w:w="5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ериод действия программы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Банк сельскохозяйственного развития"</w:t>
            </w:r>
          </w:p>
        </w:tc>
      </w:tr>
      <w:tr>
        <w:trPr>
          <w:trHeight w:val="1138" w:hRule="atLeast"/>
        </w:trPr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организациям агропромышленного комплекса льготных кредитов из средств технической помощи, предоставленной Российской Федерацией и беспроцентного займов исключительно на цели реализации проекта раскорчевки многолетних насаждений за счет возвратных средств.</w:t>
            </w:r>
          </w:p>
        </w:tc>
        <w:tc>
          <w:tcPr>
            <w:tcW w:w="5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ериод действия программы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5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в области налоговой и бюджетной политики</w:t>
            </w:r>
          </w:p>
        </w:tc>
      </w:tr>
      <w:tr>
        <w:trPr>
          <w:trHeight w:val="1363" w:hRule="atLeast"/>
        </w:trPr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ддержка отечественных производителей путем установления при отборе победителя преференций отечественным производителям, участвующим в проведении тендера по исполнению работ, оказанию услуг и закупке материальных ценностей, в случае если цена, предлагаемая отечественным производителем не выше чем на 10% от цен, предлагаемых другими участниками тендера</w:t>
            </w:r>
          </w:p>
        </w:tc>
        <w:tc>
          <w:tcPr>
            <w:tcW w:w="5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ериод действия программы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а и ведомства</w:t>
            </w:r>
          </w:p>
        </w:tc>
      </w:tr>
      <w:tr>
        <w:trPr>
          <w:trHeight w:val="1164" w:hRule="atLeast"/>
        </w:trPr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я реструктуризации долгов сельскохозяйственных и перерабатывающих предприятий в рамках Закона ПМР «О финансовом оздоровлении и реформировании организаций агропромышленного комплекса»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ериод действия программы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экономики ПМР, Государственные администрации городов и районов, Министерство финансов ПМР, Министерство промышленности ПМР</w:t>
            </w:r>
          </w:p>
        </w:tc>
      </w:tr>
      <w:tr>
        <w:trPr>
          <w:trHeight w:val="341" w:hRule="atLeast"/>
        </w:trPr>
        <w:tc>
          <w:tcPr>
            <w:tcW w:w="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средств РБ на 2012-2016 г.г., тыс. руб.</w:t>
            </w:r>
          </w:p>
        </w:tc>
        <w:tc>
          <w:tcPr>
            <w:tcW w:w="42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, тыс. руб.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 за исполнение</w:t>
            </w:r>
          </w:p>
        </w:tc>
      </w:tr>
      <w:tr>
        <w:trPr>
          <w:trHeight w:val="696" w:hRule="atLeast"/>
        </w:trPr>
        <w:tc>
          <w:tcPr>
            <w:tcW w:w="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ление индивидуального уровня бартерных операций по отдельным хозяйствующим субъектам, учитывая специфику их деятельности</w:t>
            </w:r>
          </w:p>
        </w:tc>
        <w:tc>
          <w:tcPr>
            <w:tcW w:w="5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ериод действия программы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финансов ПМР</w:t>
            </w:r>
          </w:p>
        </w:tc>
      </w:tr>
      <w:tr>
        <w:trPr>
          <w:trHeight w:val="1078" w:hRule="atLeast"/>
        </w:trPr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хранение сельскохозяйственным организациям, в том числе крестьянско-фермерским хозяйства, при закладке и раскорчевке многолетних насаждений  существующей льготы по взиманию платы за землю </w:t>
            </w:r>
          </w:p>
        </w:tc>
        <w:tc>
          <w:tcPr>
            <w:tcW w:w="5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ериод действия программы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финансов ПМР</w:t>
            </w:r>
          </w:p>
        </w:tc>
      </w:tr>
      <w:tr>
        <w:trPr>
          <w:trHeight w:val="1757" w:hRule="atLeast"/>
        </w:trPr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 формировании налогооблагаемой базы по налогу на доходы организаций не облагать налогом доходы, полученные от реализации на внутреннем рынке сельскохозяйственной продукции отечественного производства и продуктов ее переработки, при условии ведения обособленного учета данных</w:t>
            </w:r>
          </w:p>
        </w:tc>
        <w:tc>
          <w:tcPr>
            <w:tcW w:w="5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ериод действия программы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финансов ПМР</w:t>
            </w:r>
          </w:p>
        </w:tc>
      </w:tr>
      <w:tr>
        <w:trPr>
          <w:trHeight w:val="226" w:hRule="atLeast"/>
        </w:trPr>
        <w:tc>
          <w:tcPr>
            <w:tcW w:w="15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в области внешнеэкономической политике</w:t>
            </w:r>
          </w:p>
        </w:tc>
      </w:tr>
      <w:tr>
        <w:trPr>
          <w:trHeight w:val="886" w:hRule="atLeast"/>
        </w:trPr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величение действующих ставок импортной таможенной пошлины на продовольственные товары производимые в республике, при условии достаточного объема  для обеспечения населения продовольствием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ериод действия программы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экономики ПМР, Государственный таможенный комитет</w:t>
            </w:r>
          </w:p>
        </w:tc>
      </w:tr>
      <w:tr>
        <w:trPr>
          <w:trHeight w:val="915" w:hRule="atLeast"/>
        </w:trPr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ление нулевых ставок таможенных пошлин на ввозимые в республику семенные и посадочные материалы для обеспечения посевной компании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ериод действия программы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экономики ПМР, Государственный таможенный комитет</w:t>
            </w:r>
          </w:p>
        </w:tc>
      </w:tr>
      <w:tr>
        <w:trPr>
          <w:trHeight w:val="1152" w:hRule="atLeast"/>
        </w:trPr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становление нулевых ставок таможенных пошлин на ввозимые в республику иные вспомогательные сельскохозяйственные товары для обеспечения посевной и посадочной компании: удобрения, средства защиты, товары для подготовки почв, запасные части, в том числе комплектующие для системы орошения.</w:t>
            </w:r>
          </w:p>
        </w:tc>
        <w:tc>
          <w:tcPr>
            <w:tcW w:w="5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ериод действия программы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экономики ПМР, Государственный таможенный комитет</w:t>
            </w:r>
          </w:p>
        </w:tc>
      </w:tr>
      <w:tr>
        <w:trPr>
          <w:trHeight w:val="238" w:hRule="atLeast"/>
        </w:trPr>
        <w:tc>
          <w:tcPr>
            <w:tcW w:w="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7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средств РБ на 2012-2016 г.г., тыс. руб.</w:t>
            </w:r>
          </w:p>
        </w:tc>
        <w:tc>
          <w:tcPr>
            <w:tcW w:w="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в том числе по годам, тыс. руб.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Ответственные за исполнение</w:t>
            </w:r>
          </w:p>
        </w:tc>
      </w:tr>
      <w:tr>
        <w:trPr>
          <w:trHeight w:val="238" w:hRule="atLeast"/>
        </w:trPr>
        <w:tc>
          <w:tcPr>
            <w:tcW w:w="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8" w:hRule="atLeast"/>
        </w:trPr>
        <w:tc>
          <w:tcPr>
            <w:tcW w:w="155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 в области социальной политики</w:t>
            </w:r>
          </w:p>
        </w:tc>
      </w:tr>
      <w:tr>
        <w:trPr>
          <w:trHeight w:val="938" w:hRule="atLeast"/>
        </w:trPr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обучения, переобучения, повышения квалификации для специалистов агропромышленного комплекса  на основе предоставления государственной образовательной возвратной субсидии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просвещения ПМР, Государственные администрации городов и районов, Министерство финансов ПМР</w:t>
            </w:r>
          </w:p>
        </w:tc>
      </w:tr>
      <w:tr>
        <w:trPr>
          <w:trHeight w:val="701" w:hRule="atLeast"/>
        </w:trPr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тия партнерских отношений в части организации и проведения производственной практики обучающихся</w:t>
            </w:r>
          </w:p>
        </w:tc>
        <w:tc>
          <w:tcPr>
            <w:tcW w:w="5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ериод действия программы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просвещения ПМР, Государственные администрации городов и районов</w:t>
            </w:r>
          </w:p>
        </w:tc>
      </w:tr>
      <w:tr>
        <w:trPr>
          <w:trHeight w:val="926" w:hRule="atLeast"/>
        </w:trPr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 по профессиональной ориентации и профессиональному консультированию учащихся выпускных классов общеобразовательных организаций, повышения престижа сельскохозяйственных профессий среди молодежи.</w:t>
            </w:r>
          </w:p>
        </w:tc>
        <w:tc>
          <w:tcPr>
            <w:tcW w:w="5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ериод действия программы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просвещения ПМР, Государственные администрации городов и районов</w:t>
            </w:r>
          </w:p>
        </w:tc>
      </w:tr>
      <w:tr>
        <w:trPr>
          <w:trHeight w:val="1416" w:hRule="atLeast"/>
        </w:trPr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местным бюджетам городов и районов ПМР на 5 лет для последующего предоставления беспроцентных кредитов  для приобретения строительных материалов отечественного производства в целях строительства нового жилья в сельской местности или приобретения домовладения для специалистов работающих в агропромышленном секторе.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ые администрации городов и районов, Министерство финансов ПМР</w:t>
            </w:r>
          </w:p>
        </w:tc>
      </w:tr>
      <w:tr>
        <w:trPr>
          <w:trHeight w:val="1349" w:hRule="atLeast"/>
        </w:trPr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субсидий местным бюджетам городов и районов ПМР  на цели последующего предоставления бюджетных кредитов молодым семьям на срок до 5 (пяти) лет под 1 (один) процент годовых на приобретение строительных материалов произведенных на территории ПМР, для строительства домовладений или на приобретение домовладения.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520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80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ударственные администрации городов и районов, Министерство финансов ПМР</w:t>
            </w:r>
          </w:p>
        </w:tc>
      </w:tr>
      <w:tr>
        <w:trPr>
          <w:trHeight w:val="341" w:hRule="atLeast"/>
        </w:trPr>
        <w:tc>
          <w:tcPr>
            <w:tcW w:w="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средств РБ на 2012-2016 г.г., тыс. руб.</w:t>
            </w:r>
          </w:p>
        </w:tc>
        <w:tc>
          <w:tcPr>
            <w:tcW w:w="4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, тыс. руб.</w:t>
            </w:r>
          </w:p>
        </w:tc>
        <w:tc>
          <w:tcPr>
            <w:tcW w:w="3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 за исполнение</w:t>
            </w:r>
          </w:p>
        </w:tc>
      </w:tr>
      <w:tr>
        <w:trPr>
          <w:trHeight w:val="1056" w:hRule="atLeast"/>
        </w:trPr>
        <w:tc>
          <w:tcPr>
            <w:tcW w:w="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3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2" w:hRule="atLeast"/>
        </w:trPr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информационной инфраструктуры освещающей деятельность государства в области поддержки агропромышленного комплекса ПМР</w:t>
            </w:r>
          </w:p>
        </w:tc>
        <w:tc>
          <w:tcPr>
            <w:tcW w:w="5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ериод действия программы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экономики ПМР, Министерство информации и телекоммуникации ПМР, Государственные администрации городов и районов</w:t>
            </w:r>
          </w:p>
        </w:tc>
      </w:tr>
      <w:tr>
        <w:trPr>
          <w:trHeight w:val="516" w:hRule="atLeast"/>
        </w:trPr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единого реестра  субъектов агропромышленного комплекса, которым будет оказана государственная поддержка</w:t>
            </w:r>
          </w:p>
        </w:tc>
        <w:tc>
          <w:tcPr>
            <w:tcW w:w="5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период действия программы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нистерство экономики ПМР, Министерство финансов ПМР</w:t>
            </w:r>
          </w:p>
        </w:tc>
      </w:tr>
      <w:tr>
        <w:trPr>
          <w:trHeight w:val="226" w:hRule="atLeast"/>
        </w:trPr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Ежегодная сумма необходимых средств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1216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77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695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24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82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851"/>
      <w:pgNumType w:start="1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14:00Z</dcterms:created>
  <dc:creator>user</dc:creator>
  <dc:description/>
  <cp:keywords/>
  <dc:language>en-US</dc:language>
  <cp:lastModifiedBy>user</cp:lastModifiedBy>
  <dcterms:modified xsi:type="dcterms:W3CDTF">2011-07-04T13:49:00Z</dcterms:modified>
  <cp:revision>4</cp:revision>
  <dc:subject/>
  <dc:title>Приложение 8</dc:title>
</cp:coreProperties>
</file>