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9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требность в финансовых средствах на развитие приоритетных отраслей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052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"/>
        <w:gridCol w:w="3696"/>
        <w:gridCol w:w="1025"/>
        <w:gridCol w:w="977"/>
        <w:gridCol w:w="1214"/>
        <w:gridCol w:w="977"/>
        <w:gridCol w:w="977"/>
        <w:gridCol w:w="1104"/>
      </w:tblGrid>
      <w:tr>
        <w:trPr>
          <w:trHeight w:val="247" w:hRule="atLeast"/>
        </w:trPr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./п</w:t>
            </w:r>
          </w:p>
        </w:tc>
        <w:tc>
          <w:tcPr>
            <w:tcW w:w="3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е использование средств</w:t>
            </w:r>
          </w:p>
        </w:tc>
        <w:tc>
          <w:tcPr>
            <w:tcW w:w="62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 и суммы, тыс. руб.</w:t>
            </w:r>
          </w:p>
        </w:tc>
      </w:tr>
      <w:tr>
        <w:trPr>
          <w:trHeight w:val="262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10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лободзейский район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тениеводств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 65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 68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 58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 34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 5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6 786</w:t>
            </w:r>
          </w:p>
        </w:tc>
      </w:tr>
      <w:tr>
        <w:trPr>
          <w:trHeight w:val="43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 инфраструктуры производств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71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51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11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86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2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 497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машинно-тракторного парк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3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17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46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48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23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289</w:t>
            </w:r>
          </w:p>
        </w:tc>
      </w:tr>
      <w:tr>
        <w:trPr>
          <w:trHeight w:val="23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доводств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15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15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15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15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2 15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 77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корчевка старых садов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2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адка молодых садо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3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3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3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3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65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ноградарств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8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8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8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8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 00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адка молодых винограднико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0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вощеводство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5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3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 2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334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становление системы орош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34</w:t>
            </w:r>
          </w:p>
        </w:tc>
      </w:tr>
      <w:tr>
        <w:trPr>
          <w:trHeight w:val="49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траты на содержание оросительных систем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60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вотноводств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 45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 63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11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 7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 14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 051</w:t>
            </w:r>
          </w:p>
        </w:tc>
      </w:tr>
      <w:tr>
        <w:trPr>
          <w:trHeight w:val="49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животноводческих помещений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7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5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55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молоко и мяс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6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5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42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7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266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нетелей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75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ехнологического оборудова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1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15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обретение кормовых добавок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45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работк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9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 900</w:t>
            </w:r>
          </w:p>
        </w:tc>
      </w:tr>
      <w:tr>
        <w:trPr>
          <w:trHeight w:val="48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цеха по быстрой заморозке фруктов и овощей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0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Слободзейскому району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 56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 76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127 35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 3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 84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7 841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ыбницкий район</w:t>
            </w:r>
          </w:p>
        </w:tc>
      </w:tr>
      <w:tr>
        <w:trPr>
          <w:trHeight w:val="23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тениеводств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54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5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5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890</w:t>
            </w:r>
          </w:p>
        </w:tc>
      </w:tr>
      <w:tr>
        <w:trPr>
          <w:trHeight w:val="23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машинно-тракторного парк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4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90</w:t>
            </w:r>
          </w:p>
        </w:tc>
      </w:tr>
      <w:tr>
        <w:trPr>
          <w:trHeight w:val="23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доводств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4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2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8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404</w:t>
            </w:r>
          </w:p>
        </w:tc>
      </w:tr>
      <w:tr>
        <w:trPr>
          <w:trHeight w:val="26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корчевка списанных садо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4</w:t>
            </w:r>
          </w:p>
        </w:tc>
      </w:tr>
      <w:tr>
        <w:trPr>
          <w:trHeight w:val="276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адка молодого сад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</w:t>
            </w:r>
          </w:p>
        </w:tc>
      </w:tr>
      <w:tr>
        <w:trPr>
          <w:trHeight w:val="233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вощеводство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38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становление системы орош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8</w:t>
            </w:r>
          </w:p>
        </w:tc>
      </w:tr>
      <w:tr>
        <w:trPr>
          <w:trHeight w:val="49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траты на содержание оросительных систем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0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вотноводств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4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9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5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17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94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112</w:t>
            </w:r>
          </w:p>
        </w:tc>
      </w:tr>
      <w:tr>
        <w:trPr>
          <w:trHeight w:val="49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животноводческих помещений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6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09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молоко и мяс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2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37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нетелей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45</w:t>
            </w:r>
          </w:p>
        </w:tc>
      </w:tr>
      <w:tr>
        <w:trPr>
          <w:trHeight w:val="49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свиноматок, хряков-производителей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7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ярок и баранов породы каракул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ологическое оборудовани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каменты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0</w:t>
            </w:r>
          </w:p>
        </w:tc>
      </w:tr>
      <w:tr>
        <w:trPr>
          <w:trHeight w:val="290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кормовых добавок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204</w:t>
            </w:r>
          </w:p>
        </w:tc>
      </w:tr>
      <w:tr>
        <w:trPr>
          <w:trHeight w:val="319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работк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05</w:t>
            </w:r>
          </w:p>
        </w:tc>
      </w:tr>
      <w:tr>
        <w:trPr>
          <w:trHeight w:val="509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цеха по переработке молок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5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Рыбницкому району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53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46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86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49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69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4049</w:t>
            </w:r>
          </w:p>
        </w:tc>
      </w:tr>
      <w:tr>
        <w:trPr>
          <w:trHeight w:val="247" w:hRule="atLeast"/>
        </w:trPr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./п</w:t>
            </w:r>
          </w:p>
        </w:tc>
        <w:tc>
          <w:tcPr>
            <w:tcW w:w="3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е использование средств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62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 и суммы, тыс. руб.</w:t>
            </w:r>
          </w:p>
        </w:tc>
      </w:tr>
      <w:tr>
        <w:trPr>
          <w:trHeight w:val="247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10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игориопольский район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тениеводств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13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3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1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13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104</w:t>
            </w:r>
          </w:p>
        </w:tc>
      </w:tr>
      <w:tr>
        <w:trPr>
          <w:trHeight w:val="49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и реконструкция производственных помещений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9</w:t>
            </w:r>
          </w:p>
        </w:tc>
      </w:tr>
      <w:tr>
        <w:trPr>
          <w:trHeight w:val="49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машинно-тракторного парка и технологического оборудова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2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34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45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доводств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2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1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7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72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корчевка списанных садо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2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адка молодого сад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ноградарств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2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35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корчевка старых винограднико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5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адка молодых винограднико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вощеводств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3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336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становление системы орош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36</w:t>
            </w:r>
          </w:p>
        </w:tc>
      </w:tr>
      <w:tr>
        <w:trPr>
          <w:trHeight w:val="49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траты на содержание оросительных систем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вотноводств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62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40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9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3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9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846</w:t>
            </w:r>
          </w:p>
        </w:tc>
      </w:tr>
      <w:tr>
        <w:trPr>
          <w:trHeight w:val="49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животноводческих помещений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8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8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03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молоко и мяс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5</w:t>
            </w:r>
          </w:p>
        </w:tc>
      </w:tr>
      <w:tr>
        <w:trPr>
          <w:trHeight w:val="49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производственного оборудова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6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4805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нетелей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племенных свиней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ярок и барано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7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молодняка птицы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86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работк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3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8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7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05</w:t>
            </w:r>
          </w:p>
        </w:tc>
      </w:tr>
      <w:tr>
        <w:trPr>
          <w:trHeight w:val="49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перевооружение овощного цеха для переработки сахарной кукурузы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0</w:t>
            </w:r>
          </w:p>
        </w:tc>
      </w:tr>
      <w:tr>
        <w:trPr>
          <w:trHeight w:val="49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мплекс по переработке сельскохозяйственной продукции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5</w:t>
            </w:r>
          </w:p>
        </w:tc>
      </w:tr>
      <w:tr>
        <w:trPr>
          <w:trHeight w:val="352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Григориопольскому району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22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70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6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61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0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7998</w:t>
            </w:r>
          </w:p>
        </w:tc>
      </w:tr>
      <w:tr>
        <w:trPr>
          <w:trHeight w:val="247" w:hRule="atLeast"/>
        </w:trPr>
        <w:tc>
          <w:tcPr>
            <w:tcW w:w="10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аменский район 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доводств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2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7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07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375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корчевка списанных садо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адка молодого сад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ход за плодоносящими насаждениям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2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75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ноградарств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83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5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31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683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адка молодых винограднико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ход за плодоносящими насаждениям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83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вощеводств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59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93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55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21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7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2905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упка ГСМ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1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3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7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2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24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упка удобрений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3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1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1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упка ядохимикато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8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8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4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55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вотноводств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2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8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4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8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6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молоко и мяс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по Каменскому району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57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36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08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973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8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6623</w:t>
            </w:r>
          </w:p>
        </w:tc>
      </w:tr>
      <w:tr>
        <w:trPr>
          <w:trHeight w:val="247" w:hRule="atLeast"/>
        </w:trPr>
        <w:tc>
          <w:tcPr>
            <w:tcW w:w="10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убоссарский район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доводств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2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2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2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2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624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корчевка списанных садо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4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адка молодого сад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ноградарств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00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адка молодых винограднико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00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вощеводство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3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0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становление оросительных систем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</w:t>
            </w:r>
          </w:p>
        </w:tc>
      </w:tr>
      <w:tr>
        <w:trPr>
          <w:trHeight w:val="247" w:hRule="atLeast"/>
        </w:trPr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./п</w:t>
            </w:r>
          </w:p>
        </w:tc>
        <w:tc>
          <w:tcPr>
            <w:tcW w:w="3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е использование средств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62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 и суммы, тыс. руб.</w:t>
            </w:r>
          </w:p>
        </w:tc>
      </w:tr>
      <w:tr>
        <w:trPr>
          <w:trHeight w:val="247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49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траты на содержание оросительных систем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вотноводств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9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98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1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56</w:t>
            </w:r>
          </w:p>
        </w:tc>
      </w:tr>
      <w:tr>
        <w:trPr>
          <w:trHeight w:val="49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перевооружение птицеводческого комплекс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37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молоко и мяс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9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работк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9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1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2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709</w:t>
            </w:r>
          </w:p>
        </w:tc>
      </w:tr>
      <w:tr>
        <w:trPr>
          <w:trHeight w:val="538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хлебоприемного предприят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4</w:t>
            </w:r>
          </w:p>
        </w:tc>
      </w:tr>
      <w:tr>
        <w:trPr>
          <w:trHeight w:val="49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центра по переработке зерн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75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Дубоссарскому району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4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06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50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36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9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289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ород Тирасполь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тениеводств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4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0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6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41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909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ширение сырьевой базы (теплицы)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4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0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6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1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09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вспомогательных материало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адоводство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0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адка молодого сад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0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работк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2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2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3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5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215</w:t>
            </w:r>
          </w:p>
        </w:tc>
      </w:tr>
      <w:tr>
        <w:trPr>
          <w:trHeight w:val="49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нового и модернизация действующего оборудова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8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9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60</w:t>
            </w:r>
          </w:p>
        </w:tc>
      </w:tr>
      <w:tr>
        <w:trPr>
          <w:trHeight w:val="49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ение новых видов продукции и развитие производств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5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дородие земел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ащение почвенной лаборатории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едование почвенного покров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 городу Тираспол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56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42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9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7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6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324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. Бендеры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тениеводство: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1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18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машинно-тракторного парк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8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Садоводство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72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корчевка списанных садо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адка молодого сад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иноградарство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8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корчевка старых винограднико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вощеводство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сстановление оросительных систем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</w:t>
            </w:r>
          </w:p>
        </w:tc>
      </w:tr>
      <w:tr>
        <w:trPr>
          <w:trHeight w:val="49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траты на содержание оросительных систем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вотноводств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6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3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78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кормовых добавок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6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молоко и мяс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племенных животных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ехнологического оборудова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</w:t>
            </w:r>
          </w:p>
        </w:tc>
      </w:tr>
      <w:tr>
        <w:trPr>
          <w:trHeight w:val="49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обретение животноводческих помещений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5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работк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00</w:t>
            </w:r>
          </w:p>
        </w:tc>
      </w:tr>
      <w:tr>
        <w:trPr>
          <w:trHeight w:val="49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котельной и консервного цех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</w:tr>
      <w:tr>
        <w:trPr>
          <w:trHeight w:val="49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производства комбината хлебопродуктов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городу Бендеры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5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246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8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4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15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388</w:t>
            </w:r>
          </w:p>
        </w:tc>
      </w:tr>
      <w:tr>
        <w:trPr>
          <w:trHeight w:val="247" w:hRule="atLeast"/>
        </w:trPr>
        <w:tc>
          <w:tcPr>
            <w:tcW w:w="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./п</w:t>
            </w:r>
          </w:p>
        </w:tc>
        <w:tc>
          <w:tcPr>
            <w:tcW w:w="36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е использование средств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  <w:tc>
          <w:tcPr>
            <w:tcW w:w="627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ы и суммы, тыс. руб.</w:t>
            </w:r>
          </w:p>
        </w:tc>
      </w:tr>
      <w:tr>
        <w:trPr>
          <w:trHeight w:val="247" w:hRule="atLeast"/>
        </w:trPr>
        <w:tc>
          <w:tcPr>
            <w:tcW w:w="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105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щереспубликанские мероприятия 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тивоэпизоотические мероприятия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</w:tr>
      <w:tr>
        <w:trPr>
          <w:trHeight w:val="72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постоянно действующих сельскохозяйственных оптовых рынков в городах и районах республики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</w:tr>
      <w:tr>
        <w:trPr>
          <w:trHeight w:val="494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того общереспубликанские мероприятий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по Республике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353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6042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77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432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686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48513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по отраслям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тениеводств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29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68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94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69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0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007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доводство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3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1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2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2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1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17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иноградарство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34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9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9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7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9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98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ощеводств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4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41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3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4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6453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новодство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6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237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2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69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1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7504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работка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4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42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5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2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134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дородие земель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</w:t>
            </w:r>
          </w:p>
        </w:tc>
      </w:tr>
      <w:tr>
        <w:trPr>
          <w:trHeight w:val="247" w:hRule="atLeast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щереспубликанские мероприятия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97" w:right="850" w:gutter="0" w:header="0" w:top="539" w:footer="709" w:bottom="765"/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39:00Z</dcterms:created>
  <dc:creator>user</dc:creator>
  <dc:description/>
  <cp:keywords/>
  <dc:language>en-US</dc:language>
  <cp:lastModifiedBy>user</cp:lastModifiedBy>
  <dcterms:modified xsi:type="dcterms:W3CDTF">2011-07-04T13:50:00Z</dcterms:modified>
  <cp:revision>4</cp:revision>
  <dc:subject/>
  <dc:title>Приложение 9</dc:title>
</cp:coreProperties>
</file>