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7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  <w:sz w:val="20"/>
          <w:szCs w:val="20"/>
        </w:rPr>
        <w:t>Производство продукции в текущих ценах  в разрезе организац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5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4685"/>
        <w:gridCol w:w="1011"/>
        <w:gridCol w:w="1010"/>
        <w:gridCol w:w="1010"/>
        <w:gridCol w:w="1011"/>
        <w:gridCol w:w="1010"/>
        <w:gridCol w:w="1498"/>
        <w:gridCol w:w="1262"/>
        <w:gridCol w:w="1894"/>
      </w:tblGrid>
      <w:tr>
        <w:trPr>
          <w:trHeight w:val="610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ид продукции                                                            Наименование предприятия                         </w:t>
            </w:r>
          </w:p>
        </w:tc>
        <w:tc>
          <w:tcPr>
            <w:tcW w:w="5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укции в текущих ценах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за 2006-2010 годы.,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соотношение</w:t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й объем , тыс. руб.</w:t>
            </w:r>
          </w:p>
        </w:tc>
      </w:tr>
      <w:tr>
        <w:trPr>
          <w:trHeight w:val="247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Хлеб и хлебобулочные издел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Тираспольский хлебокомбинат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3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2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60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80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72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127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 255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Бендерский хлебокомбинат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2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6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9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7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2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8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17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Рыбницкий хлебокомбинат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6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0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0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02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ОО "Слободзейский хлебокомбинат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8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4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4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90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ОО "Каменский хлебокомбинат РПС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П "Дубоссарский хлебзавод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7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8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48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332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919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765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3 531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лкогольные напитк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ТВКЗ "КВИНТ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02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4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32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13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93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84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 968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ницкий филиал ЗАО "ТВКЗ "КВИНТ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5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1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3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8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3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46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Букет Молдавии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4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2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8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1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03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39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57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528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909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700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108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8 217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ясные и колбасные издел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Тираспольский мясокомбинат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8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9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8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57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Бендерский мясокомбинат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5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26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32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26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4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15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 631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Карди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8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835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67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9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34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237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55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059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277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6 554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чные издел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Тираспольский молочный комбинат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3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5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16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2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61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24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Бендерский молочный комбинат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37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7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ОО "Гаспар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9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1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6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52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Рыбницкий молочный комбинат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8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58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25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3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76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352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1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58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43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0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92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717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 435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доовощные консервы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Консервный завод им. 1 Мая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ЗКДП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2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Григориополь. консервный завод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Каменский консервный завод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7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3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36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5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8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41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484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39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3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32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3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77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85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772</w:t>
            </w:r>
          </w:p>
        </w:tc>
      </w:tr>
      <w:tr>
        <w:trPr>
          <w:trHeight w:val="247" w:hRule="atLeast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6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ид продукции                                                            Наименование предприятия                         </w:t>
            </w:r>
          </w:p>
        </w:tc>
        <w:tc>
          <w:tcPr>
            <w:tcW w:w="50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продукции в текущих ценах,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4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за 2006-2010 годы., 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  <w:tc>
          <w:tcPr>
            <w:tcW w:w="12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соотношение</w:t>
            </w:r>
          </w:p>
        </w:tc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негодовой объем , тыс. руб.</w:t>
            </w:r>
          </w:p>
        </w:tc>
      </w:tr>
      <w:tr>
        <w:trPr>
          <w:trHeight w:val="247" w:hRule="atLeast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0</w:t>
            </w:r>
          </w:p>
        </w:tc>
        <w:tc>
          <w:tcPr>
            <w:tcW w:w="14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иво и безалкогольные напитк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Бендерский завод безалкогольных напитков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6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5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Бендерский пивоваренный завод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0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4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8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5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70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140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Гарант-сервис" (Каменка)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8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93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3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31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74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19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450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902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ерновые и продукты их переработки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Бендерский комбинат крахмалопродуктов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933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76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32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90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80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Тираспольский КХП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7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33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4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9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4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76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952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ницкий  филиал ЗАО "Тираспольский КХП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6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5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2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"Бендерский комбинат хлебопродуктов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7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1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47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8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938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О НПП "Биотехнология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8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1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2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Григориопольский КХП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9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2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8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37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УП "Дубоссарское ХПП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ГУП "Дубоссарская мельница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П "Каменское ХПП"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50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252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82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11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34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7044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5 409</w:t>
            </w:r>
          </w:p>
        </w:tc>
      </w:tr>
      <w:tr>
        <w:trPr>
          <w:trHeight w:val="247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366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91998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38046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4367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51029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191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3 82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8" w:footer="709" w:bottom="851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8:08:00Z</dcterms:created>
  <dc:creator>user</dc:creator>
  <dc:description/>
  <cp:keywords/>
  <dc:language>en-US</dc:language>
  <cp:lastModifiedBy>user</cp:lastModifiedBy>
  <dcterms:modified xsi:type="dcterms:W3CDTF">2011-07-04T13:47:00Z</dcterms:modified>
  <cp:revision>2</cp:revision>
  <dc:subject/>
  <dc:title>Приложение 7</dc:title>
</cp:coreProperties>
</file>